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36"/>
        </w:rPr>
        <w:t>Curriculum Vita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68295</wp:posOffset>
                </wp:positionH>
                <wp:positionV relativeFrom="paragraph">
                  <wp:posOffset>-181610</wp:posOffset>
                </wp:positionV>
                <wp:extent cx="379920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llege of Admin. &amp; Economic Baghdad University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4"/>
                              </w:rPr>
                              <w:t xml:space="preserve">, P.O.Box 4097 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4"/>
                              </w:rPr>
                              <w:t>E-mail::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</w:rPr>
                              <w:t>prof.drmahmood@coadec.uobaghdad.edu.i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el:+07513478797;07712393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77.85pt;mso-wrap-distance-left:9.05pt;mso-wrap-distance-right:9.05pt;mso-wrap-distance-top:0pt;mso-wrap-distance-bottom:0pt;margin-top:-14.3pt;mso-position-vertical-relative:text;margin-left:2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llege of Admin. &amp; Economic Baghdad University</w:t>
                      </w:r>
                      <w:r>
                        <w:rPr>
                          <w:b w:val="false"/>
                          <w:bCs w:val="false"/>
                          <w:sz w:val="22"/>
                          <w:szCs w:val="24"/>
                        </w:rPr>
                        <w:t xml:space="preserve">, P.O.Box 4097 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4"/>
                        </w:rPr>
                        <w:t>E-mail::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</w:rPr>
                        <w:t>prof.drmahmood@coadec.uobaghdad.edu.i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el:+07513478797;07712393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3405" w:leader="none"/>
          <w:tab w:val="center" w:pos="4819" w:leader="none"/>
        </w:tabs>
        <w:rPr>
          <w:b/>
          <w:b/>
          <w:bCs/>
          <w:sz w:val="24"/>
          <w:szCs w:val="43"/>
        </w:rPr>
      </w:pPr>
      <w:r>
        <w:rPr>
          <w:b/>
          <w:bCs/>
          <w:sz w:val="24"/>
          <w:szCs w:val="43"/>
        </w:rPr>
        <w:t>ProfDr. Mahmud M. Hussin</w:t>
        <w:tab/>
        <w:t xml:space="preserve"> </w:t>
      </w:r>
    </w:p>
    <w:p>
      <w:pPr>
        <w:pStyle w:val="Heading1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Heading1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tbl>
      <w:tblPr>
        <w:tblW w:w="117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85"/>
        <w:gridCol w:w="5040"/>
      </w:tblGrid>
      <w:tr>
        <w:trPr/>
        <w:tc>
          <w:tcPr>
            <w:tcW w:w="2835" w:type="dxa"/>
            <w:tcBorders/>
          </w:tcPr>
          <w:p>
            <w:pPr>
              <w:pStyle w:val="Heading2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Personal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8"/>
              </w:rPr>
              <w:t xml:space="preserve">  </w:t>
            </w:r>
            <w:r>
              <w:rPr>
                <w:b w:val="false"/>
                <w:bCs w:val="false"/>
                <w:sz w:val="24"/>
                <w:szCs w:val="28"/>
              </w:rPr>
              <w:t>Marital Status: Married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Information</w:t>
            </w:r>
          </w:p>
        </w:tc>
        <w:tc>
          <w:tcPr>
            <w:tcW w:w="38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Nationality: Iraqi</w:t>
            </w:r>
          </w:p>
          <w:p>
            <w:pPr>
              <w:pStyle w:val="Normal"/>
              <w:ind w:left="360" w:righ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Place of Birth: Diala, Iraq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Title: Profess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Academic Qualification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PhD in Data Analysis by Computer and Statistical Packages , 1990 Keele University, UK.</w:t>
            </w:r>
          </w:p>
          <w:p>
            <w:pPr>
              <w:pStyle w:val="3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 xml:space="preserve">Title of the thesis “Some Studies of Graphical Methods in Statistical Data                                                      Analysis: Subjective Judgement in the interpretation of Box plots.”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.Sc in Applied Statistics, 1980 Baghdad Univers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.Sc in Statistics, 1976 Al-Mustansiriyah  University.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Professional Qualification</w:t>
            </w:r>
          </w:p>
          <w:p>
            <w:pPr>
              <w:pStyle w:val="Heading3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  <w:t>Career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Lecturer Statistics Dept. College of Admin. &amp; Economic Baghdad University; 198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Assistant Professor, 1990-1993 Statistic Dept. College of Admin &amp; Economic Baghdad Univers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Associate Prof. 15/11/1993-1/2/1998 Statistics Dept. College of Admin &amp; Economic Baghdad Univers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Head of the Computer Center, 1992-1995 College of Admin &amp; Economic Baghdad Univers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Associate Prof. Dept of Computer College of Economic-Zliatan Nasser University Libya, 1/3/1998-31/8/1998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en-US"/>
              </w:rPr>
              <w:t>Associate Prof. College of Economic &amp; Admin. Al-Ahliyya Amman University 1/9/1999, until 12/2/200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Associate Prof. 15/2/2006. Statistics Dept. College of Admin &amp; Economic Baghdad Univers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Prof .2008 . Statistics Dept. College of Admin &amp; Economic Baghdad University.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720" w:hanging="720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31"/>
                <w:lang w:val="en-US"/>
              </w:rPr>
              <w:t xml:space="preserve">              </w:t>
            </w:r>
            <w:r>
              <w:rPr>
                <w:b/>
                <w:bCs/>
                <w:sz w:val="26"/>
                <w:szCs w:val="31"/>
                <w:lang w:val="en-US"/>
              </w:rPr>
              <w:t xml:space="preserve">Publications    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>
                <w:lang w:val="en-US"/>
              </w:rPr>
              <w:t>1-“Early Estimations of Date Palm Yield”, 1981, Vol.1 Journal of Admin. &amp;                                         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/>
            </w:pPr>
            <w:r>
              <w:rPr>
                <w:lang w:val="en-US"/>
              </w:rPr>
              <w:t>2- An econometrics study of the sanction and its impact on the death of Iraqi         children. Presented at the fifth scientific conference of the college of    administration and economics, 1992.</w:t>
            </w:r>
          </w:p>
          <w:p>
            <w:pPr>
              <w:pStyle w:val="Normal"/>
              <w:ind w:right="720" w:hanging="0"/>
              <w:rPr/>
            </w:pPr>
            <w:r>
              <w:rPr>
                <w:lang w:val="en-US"/>
              </w:rPr>
              <w:t>3- “An Experiment on the Box plot part 1. 2007, Vol.13, No. 45. 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/>
            </w:pPr>
            <w:r>
              <w:rPr>
                <w:lang w:val="en-US"/>
              </w:rPr>
              <w:t>4- “Expectation and Variance of the Observed Errors in Regression Model Distribution of Small Values and  Extreme Value (Type 1)”. 1995, Vol. 1 ,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5- “Comparison of the Modified Small Chi-Square Method with the others to Test the Independence of  Stratified Samples in Contingency Tables, 1995, No.4, Journal of Admin. &amp; Economic College, Baghdad University.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6- “Statistical Study of  the Relationship Between Achieving Degrees and the Secondary Branch (Scientific/Art)”, 1996, No.15, Journal of Admin. &amp; Economic College, Al-Mustansiriyah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7- “Body Measurements Effect on the Jump Level from Stand”, 1996, No.6. 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8- “Choosing the Best Goodness of  Fit Test and Confidence Intervals for Parameters and for the Measure Parameter of the Linear Extreme Value Model (Type 1)” 1996, No.5, 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9- “Studying the Factors which Determine the Treatment of Obese People in the Food Research Institute”, 1997,No.7, 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 xml:space="preserve">10- “Empirical Statistical Study of the Students at (Admin. &amp; Economic College, Baghdad University) to Compare the Understanding Range in Some Scientific Subjects and the Most Important Factors to Help them Continue their Studies, 1997 , No .8, Journal of Admin. &amp; Economic College, Baghdad Universit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11- Empirical Study of the Secondary Branch Effect (Art/Scientific) and Attending Classes on the Achieving Degrees in the Computer Packages Subjects. 1997, No.10, 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>
                <w:lang w:val="en-US"/>
              </w:rPr>
            </w:pPr>
            <w:r>
              <w:rPr>
                <w:lang w:val="en-US"/>
              </w:rPr>
              <w:t>12- Using the Binary Spectral Analysis to Predict the Wheat Production in Iraq, 1998, No.194, Journal of Admin. &amp; Economic College, Baghdad Univers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/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lang w:val="en-US"/>
              </w:rPr>
              <w:t>13-The impact of the exchange rate, reduction policy on certain economical variables in Egypt and Jordan 1980-1999. 2002 Volume 22 No.2 Minia  Journal of Agricultural Research and development.”special Issue,The Proceedings of Minia First Conference for Agricultural and environmental Sciences (MCAES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)March 25- 28/2002 Minia Egypt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628" w:leader="none"/>
              </w:tabs>
              <w:ind w:left="-3" w:hanging="513"/>
              <w:rPr/>
            </w:pPr>
            <w:r>
              <w:rPr>
                <w:lang w:val="en-US"/>
              </w:rPr>
              <w:t>14- An econometrics study of certain economical variables affecting the Fixed and Real exchange rates in Egypt  and Jordan 1980-1999. “2002 Volume 22 No.2 Minia  Journal of Agricultural Research and development.”special Issue,The Proceedings of Minia First Conference for Agricultural and environmental Sciences (MCAES 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 xml:space="preserve"> )March 25- 28/2002 Minia Egypt”</w:t>
            </w:r>
          </w:p>
          <w:p>
            <w:pPr>
              <w:pStyle w:val="Normal"/>
              <w:ind w:left="-3" w:right="207" w:hanging="0"/>
              <w:rPr/>
            </w:pPr>
            <w:r>
              <w:rPr>
                <w:lang w:val="en-US"/>
              </w:rPr>
              <w:t>15-  The effects of reform policies and Framework adaptation on the                                                economical Promotion in Jordan. . “2002 Volume 22 No.2 Minia  Journal of Agricultural Research and development.”special Issue,The Proceedings of Minia First Conference for Agricultural and envieronmental Sciences (MCAES 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 xml:space="preserve"> )March 25- 28/2002 Minia Egypt”</w:t>
            </w:r>
          </w:p>
          <w:p>
            <w:pPr>
              <w:pStyle w:val="Normal"/>
              <w:ind w:right="567" w:hanging="0"/>
              <w:rPr/>
            </w:pPr>
            <w:r>
              <w:rPr>
                <w:lang w:val="en-US"/>
              </w:rPr>
              <w:t>16- The effective factors behind student’s standard as seen by group of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group</w:t>
            </w:r>
          </w:p>
          <w:p>
            <w:pPr>
              <w:pStyle w:val="Normal"/>
              <w:ind w:right="567" w:hanging="0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</w:t>
            </w:r>
            <w:r>
              <w:rPr>
                <w:lang w:val="en-US"/>
              </w:rPr>
              <w:t>of Amman University Alumni ,2000/ 2001.To be published.</w:t>
            </w:r>
          </w:p>
          <w:p>
            <w:pPr>
              <w:pStyle w:val="Normal"/>
              <w:ind w:right="567" w:hanging="0"/>
              <w:rPr/>
            </w:pPr>
            <w:r>
              <w:rPr>
                <w:lang w:val="en-US"/>
              </w:rPr>
              <w:t>17- Statistical Data Analysis   using  SPSS version( 10 11 12),2005,book.</w:t>
            </w:r>
          </w:p>
          <w:p>
            <w:pPr>
              <w:pStyle w:val="Normal"/>
              <w:ind w:right="567" w:hanging="0"/>
              <w:rPr/>
            </w:pPr>
            <w:r>
              <w:rPr>
                <w:lang w:val="en-US"/>
              </w:rPr>
              <w:t>18- Statistics for Business and Economics using  SPSS , 2004 ,2005, Book.</w:t>
            </w:r>
          </w:p>
          <w:p>
            <w:pPr>
              <w:pStyle w:val="Normal"/>
              <w:ind w:right="567" w:hanging="0"/>
              <w:rPr/>
            </w:pPr>
            <w:r>
              <w:rPr>
                <w:lang w:val="en-US"/>
              </w:rPr>
              <w:t>19- Mathematics and its Application in Business and Economics  ,2006 ,Book .</w:t>
            </w:r>
          </w:p>
          <w:p>
            <w:pPr>
              <w:pStyle w:val="Normal"/>
              <w:ind w:right="567" w:hanging="0"/>
              <w:rPr/>
            </w:pPr>
            <w:r>
              <w:rPr>
                <w:lang w:val="en-US"/>
              </w:rPr>
              <w:t>20- Methodological &amp; Techniques of Scientific Research &amp; Data Analysis Using SPSS,2008 ,Book.</w:t>
            </w:r>
          </w:p>
          <w:p>
            <w:pPr>
              <w:pStyle w:val="Normal"/>
              <w:ind w:right="720" w:hanging="0"/>
              <w:rPr>
                <w:lang w:val="en-US"/>
              </w:rPr>
            </w:pPr>
            <w:r>
              <w:rPr>
                <w:lang w:val="en-US"/>
              </w:rPr>
              <w:t>21- “An Experiment on the Box plot part 2. 2007, Vol.13, No. 45. Journal of Admin. &amp; Economic College, Baghdad University.</w:t>
            </w:r>
          </w:p>
          <w:p>
            <w:pPr>
              <w:pStyle w:val="Normal"/>
              <w:ind w:right="720" w:hanging="0"/>
              <w:rPr/>
            </w:pPr>
            <w:r>
              <w:rPr>
                <w:lang w:val="en-US"/>
              </w:rPr>
              <w:t>22- “New Experiment three factors on the Box plot part 3. 2008, Vol.14, No. 49. Journal of Admin. &amp; Economic College, Baghdad University.</w:t>
            </w:r>
          </w:p>
          <w:p>
            <w:pPr>
              <w:pStyle w:val="Normal"/>
              <w:ind w:right="720" w:hanging="0"/>
              <w:rPr/>
            </w:pPr>
            <w:r>
              <w:rPr>
                <w:rFonts w:cs="Arabic Transparent"/>
              </w:rPr>
              <w:t>23-  Determining the Outlier</w:t>
            </w:r>
            <w:r>
              <w:rPr>
                <w:lang w:val="en-US"/>
              </w:rPr>
              <w:t xml:space="preserve"> Values by using Exploratory Methods and comparing with the parametric methods . 2009, Vol.15, No. 51. Journal of Admin. &amp; Economic College, Baghdad University.</w:t>
            </w:r>
          </w:p>
          <w:p>
            <w:pPr>
              <w:pStyle w:val="Normal"/>
              <w:ind w:right="567" w:hanging="0"/>
              <w:rPr>
                <w:lang w:val="en-US"/>
              </w:rPr>
            </w:pPr>
            <w:r>
              <w:rPr>
                <w:lang w:val="en-US"/>
              </w:rPr>
              <w:t>24-Scientific Research and Techniques Using SPSS.2010 Book.</w:t>
            </w:r>
          </w:p>
          <w:p>
            <w:pPr>
              <w:pStyle w:val="Normal"/>
              <w:ind w:right="720" w:hanging="0"/>
              <w:rPr>
                <w:lang w:val="en-US"/>
              </w:rPr>
            </w:pPr>
            <w:r>
              <w:rPr>
                <w:lang w:val="en-US"/>
              </w:rPr>
              <w:t>25-SPSS Program applied to Analysis Statistical Data.2012 Book</w:t>
            </w:r>
          </w:p>
          <w:p>
            <w:pPr>
              <w:pStyle w:val="Normal"/>
              <w:ind w:right="720" w:hanging="0"/>
              <w:rPr>
                <w:lang w:val="en-US"/>
              </w:rPr>
            </w:pPr>
            <w:r>
              <w:rPr>
                <w:lang w:val="en-US"/>
              </w:rPr>
              <w:t>26 Experimental Design using SPSS Program to analyze experiments,2014 Book.</w:t>
            </w:r>
          </w:p>
          <w:p>
            <w:pPr>
              <w:pStyle w:val="Normal"/>
              <w:ind w:left="-3"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Teaching Experi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(courses taugh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Undergraduate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1-Statistic. 2-Data analysis. 3- Experimental Design. 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4-Econometrics. 5- Time series. 6- Regressio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thematics. 8- Statistical Decision Theory. </w:t>
            </w:r>
          </w:p>
          <w:p>
            <w:pPr>
              <w:pStyle w:val="Normal"/>
              <w:ind w:right="360" w:hanging="0"/>
              <w:rPr/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lang w:val="en-US"/>
              </w:rPr>
              <w:t>9- Statistical Packages (1-minitab, 2- SPSS, 3-Statgrph  , 4-Excel ,Power Point ),</w:t>
            </w:r>
          </w:p>
          <w:p>
            <w:pPr>
              <w:pStyle w:val="Normal"/>
              <w:ind w:right="360" w:hanging="0"/>
              <w:rPr/>
            </w:pPr>
            <w:r>
              <w:rPr>
                <w:lang w:val="en-US"/>
              </w:rPr>
              <w:t>11- Computer Application in management (statistical Data analyses  using SPSS  and Excel for    financial analyses).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Postgraduate Supervision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tatistic. 2- Statistical Data analysis using SPSS 3-Econometr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Discussed many  Ph. D Thesis in statistics, Baghdad Univers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Discussed many M. Sc. Dissertation in statistics, Baghdad Univers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Evaluated Ph. D. Thesis in statistics, Al-Mustansiryah Univers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Evaluated Many Papers in Statistics for several purpo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dvising the researchers (staff and postgraduates) to analyze their data, the period of being in the computer center until no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Many courses for several groups in Statistical Data Analysis using Spss and other Statistical Packages Minitab ,Stat Graf ,Excel .For training.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  <w:t>Conferen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31"/>
                <w:lang w:val="en-US"/>
              </w:rPr>
            </w:pPr>
            <w:r>
              <w:rPr>
                <w:b/>
                <w:bCs/>
                <w:sz w:val="26"/>
                <w:szCs w:val="31"/>
                <w:lang w:val="en-US"/>
              </w:rPr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TextBodyIndent"/>
              <w:ind w:left="377" w:right="0" w:hanging="0"/>
              <w:rPr/>
            </w:pPr>
            <w:r>
              <w:rPr/>
              <w:t>- All the annual conferences held by Statistics Society in Iraq. From 1990-199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  </w:t>
            </w:r>
            <w:r>
              <w:rPr>
                <w:lang w:val="en-US"/>
              </w:rPr>
              <w:t>- Conferences held at College of Adm. And Economics at Baghdad University  -                                                                        .       (1992 and 1996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  </w:t>
            </w:r>
            <w:r>
              <w:rPr>
                <w:lang w:val="en-US"/>
              </w:rPr>
              <w:t>- Conference about Statistics at Sheffield University (1985), U.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- Conference about Statistics at Keele University (1987), U.K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2"/>
      <w:szCs w:val="26"/>
      <w:lang w:val="en-US"/>
    </w:rPr>
  </w:style>
  <w:style w:type="paragraph" w:styleId="TextBodyIndent">
    <w:name w:val="Body Text Indent"/>
    <w:basedOn w:val="Normal"/>
    <w:pPr>
      <w:ind w:left="377" w:right="377" w:hanging="0"/>
    </w:pPr>
    <w:rPr>
      <w:lang w:val="en-US"/>
    </w:rPr>
  </w:style>
  <w:style w:type="paragraph" w:styleId="21">
    <w:name w:val="نص أساسي بمسافة بادئة 2"/>
    <w:basedOn w:val="Normal"/>
    <w:qFormat/>
    <w:pPr>
      <w:ind w:left="692" w:right="692" w:hanging="315"/>
    </w:pPr>
    <w:rPr>
      <w:lang w:val="en-US"/>
    </w:rPr>
  </w:style>
  <w:style w:type="paragraph" w:styleId="3">
    <w:name w:val="نص أساسي بمسافة بادئة 3"/>
    <w:basedOn w:val="Normal"/>
    <w:qFormat/>
    <w:pPr>
      <w:ind w:left="360" w:righ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51:00Z</dcterms:created>
  <dc:creator>ASHRAF</dc:creator>
  <dc:description/>
  <cp:keywords/>
  <dc:language>en-US</dc:language>
  <cp:lastModifiedBy>DR.Ahmed Saker 2o1O</cp:lastModifiedBy>
  <cp:lastPrinted>2010-05-26T00:21:00Z</cp:lastPrinted>
  <dcterms:modified xsi:type="dcterms:W3CDTF">2019-06-16T10:14:00Z</dcterms:modified>
  <cp:revision>62</cp:revision>
  <dc:subject/>
  <dc:title>Dr</dc:title>
</cp:coreProperties>
</file>