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Traditional Arabic" w:hAnsi="Traditional Arabic" w:cs="Traditional Arabic"/>
          <w:b w:val="false"/>
          <w:b w:val="false"/>
          <w:bCs w:val="false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وذج وصف المقرر</w:t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5855"/>
      </w:tblGrid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بادى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بكلوريوس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حصاء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7-2018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tbl>
            <w:tblPr>
              <w:bidiVisual w:val="true"/>
              <w:tblW w:w="9720" w:type="dxa"/>
              <w:jc w:val="left"/>
              <w:tblInd w:w="-1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725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jc w:val="left"/>
                    <w:rPr>
                      <w:rFonts w:ascii="Cambria" w:hAnsi="Cambria" w:cs="Times New Roman"/>
                      <w:color w:val="000000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 w:ascii="Cambria" w:hAnsi="Cambria"/>
                      <w:color w:val="000000"/>
                      <w:sz w:val="28"/>
                      <w:szCs w:val="28"/>
                      <w:rtl w:val="true"/>
                      <w:lang w:bidi="ar-IQ"/>
                    </w:rPr>
                    <w:t>.</w:t>
                  </w:r>
                  <w:r>
                    <w:rPr>
                      <w:rFonts w:cs="Times New Roman" w:ascii="Cambria" w:hAnsi="Cambria"/>
                      <w:color w:val="000000"/>
                      <w:sz w:val="28"/>
                      <w:szCs w:val="28"/>
                      <w:lang w:bidi="ar-IQ"/>
                    </w:rPr>
                    <w:t>9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أهداف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مقرر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left"/>
                    <w:rPr>
                      <w:rFonts w:ascii="Cambria" w:hAnsi="Cambria"/>
                      <w:color w:val="000000"/>
                      <w:sz w:val="28"/>
                      <w:szCs w:val="28"/>
                      <w:lang w:bidi="ar-IQ"/>
                    </w:rPr>
                  </w:pP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عداد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موارد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بشري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ذات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كفاءات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في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مجال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ادار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وتقديمها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للمجتمع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بحيث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تكون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قادر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على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تخطيط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واتخاذ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قرار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والتنظيم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والرقاب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وبالشكل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ذي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يساعد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وحد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اقتصادي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على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تفعيل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دارتها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بشكل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مستمر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بحيث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تتكيف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مع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rtl w:val="true"/>
              </w:rPr>
              <w:t>التغيرات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تي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تشهدها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بيئة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محيطة</w:t>
            </w:r>
            <w:r>
              <w:rPr>
                <w:rFonts w:eastAsia="Cambria" w:cs="Cambria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53" w:hRule="atLeast"/>
        </w:trPr>
        <w:tc>
          <w:tcPr>
            <w:tcW w:w="9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shd w:fill="FFFFFF" w:val="clear"/>
                <w:lang w:bidi="ar-IQ"/>
              </w:rPr>
              <w:t>10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ص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د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جا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ظم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ظائ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مارس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د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ص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عزيز معرفة الطلاب باهم مكونات البيئة العامة والخاصة التي تعمل ضمنها المنظم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نمية مهارات الطلاب على التخطيط واتخاذ القرا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نمية مهارات الطلاب على التنظيم واهميته على المنظم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-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نمية مهارات الطلاب 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همية القيادة والتحفيز ودورها في نجاح المنظم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نمية مهارات الطلاب على الرقابة والتأكد من تحقيق الاهداف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</w:tr>
      <w:tr>
        <w:trPr>
          <w:trHeight w:val="423" w:hRule="atLeast"/>
        </w:trPr>
        <w:tc>
          <w:tcPr>
            <w:tcW w:w="9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محاضرات والمناقشات وتبادل الافكار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</w:tc>
      </w:tr>
      <w:tr>
        <w:trPr>
          <w:trHeight w:val="1290" w:hRule="atLeast"/>
        </w:trPr>
        <w:tc>
          <w:tcPr>
            <w:tcW w:w="9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نمية القدرات ا للازمة لحل المشاكل الادارية في المنظم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نمية القدرات ا للازمة لادارة السلوك والسيطرة عليه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نمية القدرات ا للازمة لاقامة العلاقات الاجتماعية مع الاخرين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نمية القدرات ا للازمة للتعاون والعمل ضمن فرق العمل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9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tbl>
            <w:tblPr>
              <w:bidiVisual w:val="true"/>
              <w:tblW w:w="97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1427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 w:val="28"/>
                      <w:szCs w:val="28"/>
                      <w:rtl w:val="true"/>
                      <w:lang w:bidi="ar-IQ"/>
                    </w:rPr>
                    <w:t>المناقشة وتبادل الافكار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 w:val="28"/>
                      <w:szCs w:val="28"/>
                      <w:rtl w:val="true"/>
                      <w:lang w:bidi="ar-IQ"/>
                    </w:rPr>
                    <w:t>عرض ومناقشة الحالات الدراسية</w:t>
                  </w:r>
                </w:p>
              </w:tc>
            </w:tr>
          </w:tbl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ي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شأ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،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اهمية،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د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ادواره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ئ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ظم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كو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ئ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ي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نظم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ج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ظم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س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ظم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تو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قسامها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ظيم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ظائ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ي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ظم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ظيم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اد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اد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واتها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ا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شأ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اهمية،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د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ادواره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</w:tr>
      <w:tr>
        <w:trPr>
          <w:trHeight w:val="895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تاب منهجي 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قع الالكترون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bidi="ar-IQ"/>
              </w:rPr>
              <w:t>13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خطة تطوير المقرر الدراسي   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/       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>يعتمد القسم على خطة لتغيير او تحديث مفردات او المواد الدراسية كل اربع سنوات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8:09:00Z</dcterms:created>
  <dc:creator>Lez</dc:creator>
  <dc:description/>
  <cp:keywords/>
  <dc:language>en-US</dc:language>
  <cp:lastModifiedBy>Lina</cp:lastModifiedBy>
  <cp:lastPrinted>2016-06-26T08:39:00Z</cp:lastPrinted>
  <dcterms:modified xsi:type="dcterms:W3CDTF">2018-10-09T06:44:00Z</dcterms:modified>
  <cp:revision>21</cp:revision>
  <dc:subject/>
  <dc:title>وزارة التعليم العالي والبـحث العلمي</dc:title>
</cp:coreProperties>
</file>