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فلسفة الادارة العام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</w:rPr>
              <w:t xml:space="preserve"> p.p.m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فلسفة الادارة العامة واطلاعهم على اهمية المدخل االفلسفي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راسة الاسطورة ووجود الفكر قديماً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دخل الى الفلسف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عنى الفلسف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عنى المنطق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عنى فلسفة العل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اقة الفلسفة بعلوم المنطق والكلام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اخلاق والعلوم الانسانية الاخرى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اريخ الفكر الاداري والادارة العامة ورواد الادارة والتنظيم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مهورية افلاطون وفلسفة الادار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نية الفاربي الفاضلة وفلسفة الادار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لسفة اليونانية وفلسفة الادارة العامة والفلسفة السياس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قراط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فلاطو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رسطو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لسفة الاسلامية وفلسفة الادارة العامة وفلسفة السياس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غزالي ابن رشد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ارب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بن خلدو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ات الخاصة بالقرون الوسطى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ات الحديثة وموضوعاتها بصورة 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مثالية الواقعية وفلسفة الادار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براكمائية وفلسفة الادار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وصفية المنطقية وفلسفة الادار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لسفة الوجودية النيمونولوجية وفلسفة الادارة العام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متحان نهاية الكورس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6</Pages>
  <Words>556</Words>
  <Characters>3170</Characters>
  <CharactersWithSpaces>3719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6-29T14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