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 العامة والسياسة المالي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p.a.2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مالية العامة والسياسة المالية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اضرة تعريفية بالمادة ومفرداتها وتوزيع المهام البحث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صل تمهيدي عن المالية العامة وتطوراتها الحدي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فقات العامة واثارها الاقتصاد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طار النظري للضرائب واثارها الاقتصاد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ة الضربية والاصلاح الضريبي في البلدان النا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 الضريبي في العراق وامكانيات الاصلاح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طار الاقتصادي الكلي للموازن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اليب تحضير الموازن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دارة الدين العام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ة المالية واستخدامها في تحقيق الاهداف الاقتصادية الك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تحان الفص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طور المفاهيمي والمؤسسات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 الاداء المختصة بادارة شؤون المالي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 الاداء المختصة بادارة شؤون المالي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صلاح ادارة المالية العامة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6</Pages>
  <Words>527</Words>
  <Characters>3007</Characters>
  <CharactersWithSpaces>3527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5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