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فلسفة الادارة العام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</w:rPr>
              <w:t xml:space="preserve"> p.p.m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المجال القانوني والدستوري 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هوم القانون الادار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ر الادار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هوم القانون الدستور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صل الدولة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شوء الدولة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كال الدول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كال الحكوم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ائل تولي السلط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 الدستوري في العراق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تحان فصل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  <w:bookmarkStart w:id="0" w:name="_GoBack"/>
            <w:bookmarkEnd w:id="0"/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6</Pages>
  <Words>462</Words>
  <Characters>2638</Characters>
  <CharactersWithSpaces>3094</CharactersWithSpaces>
  <Paragraphs>6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5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