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eastAsia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before="240" w:after="200"/>
        <w:rPr>
          <w:rFonts w:ascii="Times New Roman" w:hAnsi="Times New Roman" w:eastAsia="Times New Roman" w:cs="Traditional Arabic"/>
          <w:b/>
          <w:b/>
          <w:bCs/>
          <w:color w:val="993300"/>
          <w:sz w:val="32"/>
          <w:szCs w:val="32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240" w:after="200"/>
              <w:jc w:val="both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before="240" w:after="200"/>
        <w:ind w:left="-335" w:right="-426" w:hanging="0"/>
        <w:jc w:val="both"/>
        <w:rPr>
          <w:rFonts w:ascii="Arial" w:hAnsi="Arial" w:eastAsia="Times New Roman" w:cs="Arial"/>
          <w:sz w:val="28"/>
          <w:szCs w:val="28"/>
          <w:lang w:bidi="ar-IQ"/>
        </w:rPr>
      </w:pPr>
      <w:r>
        <w:rPr>
          <w:rFonts w:eastAsia="Times New Roman"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60" w:hanging="288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كلية الادارة 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العلمي        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قسم الادارة العا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ab/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 الانكليزية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/ m.f.m.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كتوراه في الادارة العا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ات الدراس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 الفص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*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 فصليا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6/6/2016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زيادة معرفة الطلبة في مجال اللغة الانكليزية </w:t>
            </w:r>
            <w:bookmarkStart w:id="0" w:name="_GoBack"/>
            <w:bookmarkEnd w:id="0"/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في الادارة العامة والمنظمات الحكومية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tblpPr w:bottomFromText="20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 المادة الدراس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 والاستنتاج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هارات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 البرامج التدريس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  النظرية والصف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 ومشاركة الطلبة الفاعلة في هذه المحاضرات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 الطال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 خلال الامتحان مشاركته اليومية والامتحانات الشهرية والفصلية والامتحانات مفاجئ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 نظ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بداع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طوي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حليل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شخص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 من خلال السؤال والجواب وعرض المادة وتعزيزها بالامثل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 اليومية الجارية في القاعة وبما يعزز المشاركة الجماعية لهم وتطوير قدراته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ارة التسأول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هرية وامتحانات تحري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اشات الصف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معرف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سلوك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raditional Arabic"/>
          <w:sz w:val="28"/>
          <w:szCs w:val="28"/>
          <w:lang w:bidi="ar-IQ"/>
        </w:rPr>
      </w:pPr>
      <w:r>
        <w:rPr>
          <w:rFonts w:eastAsia="Times New Roman" w:cs="Traditional Arabic" w:ascii="Times New Roman" w:hAnsi="Times New Roman"/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bottomFromText="200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طلحات علمية مختلف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طلحات علمية مختلف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عاريف علم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عاريف علم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 حالات للتفكي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Organized Corruption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 نظري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Chaotic Corruption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Types Corruption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Business Corruption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Directing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Controlling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Management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Planning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Organizing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Management LEVEL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Politcal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Top level management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i/>
                <w:i/>
                <w:i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Globalization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158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راءات المطلوب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تطلبات خاص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انة بالمواقع الالكترونية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مات الاجتماع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sz w:val="20"/>
          <w:szCs w:val="20"/>
        </w:rPr>
      </w:pPr>
      <w:r>
        <w:rPr>
          <w:rFonts w:eastAsia="Times New Roman" w:cs="Traditional Arabic" w:ascii="Times New Roman" w:hAnsi="Times New Roman"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                                        يتم مركزيا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 السابق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 يكون الطالب خريج ماجستير وبكلوريوس في الادارة العامة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</w:tr>
    </w:tbl>
    <w:p>
      <w:pPr>
        <w:pStyle w:val="Normal"/>
        <w:bidi w:val="0"/>
        <w:jc w:val="left"/>
        <w:rPr>
          <w:rFonts w:ascii="Calibri" w:hAnsi="Calibri" w:eastAsia="Calibri" w:cs="Arial"/>
        </w:rPr>
      </w:pPr>
      <w:r>
        <w:rPr>
          <w:rFonts w:eastAsia="Calibri" w:cs="Arial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implified Arabic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6</Pages>
  <Words>473</Words>
  <Characters>2699</Characters>
  <CharactersWithSpaces>3166</CharactersWithSpaces>
  <Paragraphs>6</Paragraphs>
  <Company>SACC - AN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4:27:00Z</dcterms:created>
  <dc:creator>DR.Ahmed Saker 2O14</dc:creator>
  <dc:description/>
  <dc:language>en-US</dc:language>
  <cp:lastModifiedBy>DR.Ahmed Saker 2O14</cp:lastModifiedBy>
  <dcterms:modified xsi:type="dcterms:W3CDTF">2016-06-29T15:1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