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دارة  عمليات القطاع الحكوم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 a.l.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عمليات القطاع الحكومي واطلاعهم على اهمية هذه العمليات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irst Part: Foundations of Operations Management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roduction, Definitions, Origins, Objectives and Nature of Services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Ch.1 Slack + Ch.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Jam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perations Strategy &amp; Services Strategy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Ch.2 + Ch.3 Slack + Ch.2 Heizer + Ch.3 James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cess Technology and Desig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. (Ch. 9 Evans + Ch. 7 Heizer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pacity Planning.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Ch. 8 Kraj + Ch. 4 Evans + Ch.7 Heizer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contextualSpacing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ocation ( Service Facility Location 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Ch. 9 Kraj + Ch. 8 Jame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yout Strategy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. (Ch.9 Heizer + Ch. 7 Slack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pply-Chain Management (Managing Service Supply Relationship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ggregate Planning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h. 14 Kraj + Ch. 16 Eva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ls Requirements Planning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h. 15 Kraj + Ch. 17 Evans + Ch.14 Heize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-In-Time Systems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h. 15 Slack + Ch. 15 Evans + Ch.16 Evan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ons Scheduling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ice Quality and Total Quality Management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Operations Challenges</w:t>
            </w:r>
            <w:bookmarkStart w:id="0" w:name="_GoBack_Copy_1"/>
            <w:bookmarkEnd w:id="0"/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664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7</Pages>
  <Words>563</Words>
  <Characters>3213</Characters>
  <CharactersWithSpaces>3769</CharactersWithSpaces>
  <Paragraphs>7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8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