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bidi="ar-IQ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               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tbl>
      <w:tblPr>
        <w:tblpPr w:bottomFromText="200" w:horzAnchor="margin" w:leftFromText="180" w:rightFromText="180" w:tblpX="0" w:tblpXSpec="center" w:tblpY="230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مراجعة أداء مؤسسات التعليم العالي </w:t>
            </w:r>
            <w:r>
              <w:rPr>
                <w:rFonts w:eastAsia="Times New Roman"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 البرنامج الأكاديمي</w:t>
            </w:r>
            <w:r>
              <w:rPr>
                <w:rFonts w:eastAsia="Times New Roman"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spacing w:before="240" w:after="200"/>
        <w:rPr>
          <w:rFonts w:ascii="Times New Roman" w:hAnsi="Times New Roman" w:eastAsia="Times New Roman"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eastAsia="Times New Roman" w:cs="Times New Roman" w:ascii="Times New Roman" w:hAnsi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pacing w:before="240" w:after="200"/>
        <w:rPr>
          <w:rFonts w:ascii="Times New Roman" w:hAnsi="Times New Roman" w:eastAsia="Times New Roman" w:cs="Traditional Arabic"/>
          <w:b/>
          <w:b/>
          <w:bCs/>
          <w:color w:val="993300"/>
          <w:sz w:val="32"/>
          <w:szCs w:val="32"/>
          <w:lang w:bidi="ar-IQ"/>
        </w:rPr>
      </w:pPr>
      <w:r>
        <w:rPr>
          <w:rFonts w:ascii="Times New Roman" w:hAnsi="Times New Roman" w:eastAsia="Times New Roman" w:cs="Times New Roman"/>
          <w:b/>
          <w:b/>
          <w:bCs/>
          <w:color w:val="1F4E79"/>
          <w:sz w:val="32"/>
          <w:sz w:val="32"/>
          <w:szCs w:val="32"/>
          <w:rtl w:val="true"/>
          <w:lang w:bidi="ar-IQ"/>
        </w:rPr>
        <w:t>وصف المقرر</w:t>
      </w:r>
    </w:p>
    <w:tbl>
      <w:tblPr>
        <w:tblpPr w:bottomFromText="200" w:horzAnchor="margin" w:leftFromText="180" w:rightFromText="180" w:tblpX="0" w:tblpXSpec="center" w:tblpY="230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before="240" w:after="200"/>
              <w:jc w:val="both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pacing w:before="240" w:after="200"/>
        <w:ind w:left="-335" w:right="-426" w:hanging="0"/>
        <w:jc w:val="both"/>
        <w:rPr>
          <w:rFonts w:ascii="Arial" w:hAnsi="Arial" w:eastAsia="Times New Roman" w:cs="Arial"/>
          <w:sz w:val="28"/>
          <w:szCs w:val="28"/>
          <w:lang w:bidi="ar-IQ"/>
        </w:rPr>
      </w:pPr>
      <w:r>
        <w:rPr>
          <w:rFonts w:eastAsia="Times New Roman"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80"/>
        <w:gridCol w:w="5939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360" w:hanging="288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كلية الادارة والاقتصاد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سم الجامعي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Times New Roman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Times New Roman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 xml:space="preserve">العلمي           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قسم الادارة العام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 المقرر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Arial" w:hAnsi="Arial" w:eastAsia="Times New Roman"/>
                <w:b/>
                <w:b/>
                <w:bCs/>
                <w:rtl w:val="true"/>
                <w:lang w:bidi="ar-IQ"/>
              </w:rPr>
              <w:t>اللغة الانكليزية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/</w:t>
            </w:r>
            <w:r>
              <w:rPr>
                <w:rFonts w:eastAsia="Calibri" w:cs="Arial"/>
                <w:b/>
                <w:bCs/>
                <w:sz w:val="24"/>
                <w:szCs w:val="24"/>
              </w:rPr>
              <w:t xml:space="preserve"> g.a.5</w:t>
            </w:r>
            <w:bookmarkStart w:id="0" w:name="_GoBack"/>
            <w:bookmarkEnd w:id="0"/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 التي يدخل فيها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كتوراه في الادارة العام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 الحضور المتاح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عات الدراس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فصل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ام الفصل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دد الساعات الدراسي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*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=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 فصليا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 إعداد هذا الوصف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6/6/2016</w:t>
            </w:r>
          </w:p>
        </w:tc>
      </w:tr>
      <w:tr>
        <w:trPr>
          <w:trHeight w:val="72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 المقرر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دة معرفة الطلبة في مجال اللغة الانكليزية المتخصصة  في الادارة العامة والمنظمات الحكومية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raditional Arabic"/>
          <w:vanish/>
          <w:sz w:val="20"/>
          <w:szCs w:val="20"/>
        </w:rPr>
      </w:pPr>
      <w:r>
        <w:rPr>
          <w:rFonts w:eastAsia="Times New Roman" w:cs="Traditional Arabic" w:ascii="Times New Roman" w:hAnsi="Times New Roman"/>
          <w:vanish/>
          <w:sz w:val="20"/>
          <w:szCs w:val="20"/>
          <w:rtl w:val="true"/>
        </w:rPr>
      </w:r>
    </w:p>
    <w:tbl>
      <w:tblPr>
        <w:tblpPr w:bottomFromText="200" w:horzAnchor="margin" w:leftFromText="180" w:rightFromText="180" w:tblpX="0" w:tblpXSpec="center" w:tblpY="524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وطرائق التعليم والتعلم 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 والفهم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ردات المادة الدراس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 الخاصة بالموضوع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التفكير والاستنتاج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هارات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 البرامج التدريس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عليم والتعل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  النظرية والصفية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بات ومشاركة الطلبة الفاعلة في هذه المحاضرات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قيي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_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قيم الطال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 خلال الامتحان مشاركته اليومية والامتحانات الشهرية والفصلية والامتحانات مفاجئ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_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ك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_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بات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_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ات نظر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التفكير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ابداع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تطوير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تحليل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شخص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عليم والتعل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 من خلال السؤال والجواب وعرض المادة وتعزيزها بالامثلة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ات اليومية الجارية في القاعة وبما يعزز المشاركة الجماعية لهم وتطوير قدراتهم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ارة التسأولات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قيي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هرية وامتحانات تحرير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قاشات الصف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كات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د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 العامة والمنقول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الأخرى المتعلقة بقابلية التوظيف والتطور الشخصي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معرفي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سلوكي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eastAsia="Times New Roman" w:cs="Traditional Arabic"/>
          <w:sz w:val="28"/>
          <w:szCs w:val="28"/>
          <w:lang w:bidi="ar-IQ"/>
        </w:rPr>
      </w:pPr>
      <w:r>
        <w:rPr>
          <w:rFonts w:eastAsia="Times New Roman" w:cs="Traditional Arabic" w:ascii="Times New Roman" w:hAnsi="Times New Roman"/>
          <w:sz w:val="28"/>
          <w:szCs w:val="28"/>
          <w:rtl w:val="true"/>
          <w:lang w:bidi="ar-IQ"/>
        </w:rPr>
      </w:r>
    </w:p>
    <w:tbl>
      <w:tblPr>
        <w:tblpPr w:vertAnchor="text" w:horzAnchor="margin" w:tblpXSpec="center" w:bottomFromText="200" w:leftFromText="180" w:rightFromText="180" w:tblpY="-56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59"/>
        <w:gridCol w:w="1261"/>
        <w:gridCol w:w="2160"/>
        <w:gridCol w:w="2159"/>
        <w:gridCol w:w="1441"/>
        <w:gridCol w:w="1439"/>
      </w:tblGrid>
      <w:tr>
        <w:trPr>
          <w:trHeight w:val="538" w:hRule="atLeast"/>
        </w:trPr>
        <w:tc>
          <w:tcPr>
            <w:tcW w:w="9719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 المقرر</w:t>
            </w:r>
          </w:p>
        </w:tc>
      </w:tr>
      <w:tr>
        <w:trPr>
          <w:trHeight w:val="907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المطلوب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الوحد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 أو الموضوع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عليم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قييم</w:t>
            </w:r>
          </w:p>
        </w:tc>
      </w:tr>
      <w:tr>
        <w:trPr>
          <w:trHeight w:val="39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صطلحات علمية مختلف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ماع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3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eastAsia="Calibri" w:cs="Arial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صطلحات علمية مختلف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20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eastAsia="Calibri" w:cs="Arial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عاريف علم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وار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31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eastAsia="Calibri" w:cs="Arial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عاريف علم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 حالات للتفكير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40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eastAsia="Calibri" w:cs="Arial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lang w:bidi="ar-IQ"/>
              </w:rPr>
              <w:t>Market Structures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 نظري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eastAsia="Calibri" w:cs="Arial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lang w:bidi="ar-IQ"/>
              </w:rPr>
              <w:t>Market Structures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lang w:bidi="ar-IQ"/>
              </w:rPr>
              <w:t>Money and the Functions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lang w:bidi="ar-IQ"/>
              </w:rPr>
              <w:t>Money and the Functions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lang w:bidi="ar-IQ"/>
              </w:rPr>
              <w:t>Human Rights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lang w:bidi="ar-IQ"/>
              </w:rPr>
              <w:t>Human Rights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lang w:bidi="ar-IQ"/>
              </w:rPr>
              <w:t>Correspondents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lang w:bidi="ar-IQ"/>
              </w:rPr>
              <w:t>Correspondents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lang w:bidi="ar-IQ"/>
              </w:rPr>
              <w:t>Negotiation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lang w:bidi="ar-IQ"/>
              </w:rPr>
              <w:t>Negotiation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i/>
                <w:i/>
                <w:iCs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lang w:bidi="ar-IQ"/>
              </w:rPr>
              <w:t>Markets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raditional Arabic"/>
          <w:vanish/>
          <w:sz w:val="20"/>
          <w:szCs w:val="20"/>
        </w:rPr>
      </w:pPr>
      <w:r>
        <w:rPr>
          <w:rFonts w:eastAsia="Times New Roman" w:cs="Traditional Arabic" w:ascii="Times New Roman" w:hAnsi="Times New Roman"/>
          <w:vanish/>
          <w:sz w:val="20"/>
          <w:szCs w:val="20"/>
          <w:rtl w:val="true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06"/>
        <w:gridCol w:w="5713"/>
      </w:tblGrid>
      <w:tr>
        <w:trPr>
          <w:trHeight w:val="477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  <w:tab w:val="left" w:pos="432" w:leader="none"/>
              </w:tabs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 التحتية</w:t>
            </w:r>
          </w:p>
        </w:tc>
      </w:tr>
      <w:tr>
        <w:trPr>
          <w:trHeight w:val="158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راءات المطلوب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 الأساسية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 المقرر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جد مصادر عربية واجنبية  </w:t>
            </w: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+ </w:t>
            </w: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مصادر ثانوية اخرى</w:t>
            </w:r>
          </w:p>
        </w:tc>
      </w:tr>
      <w:tr>
        <w:trPr>
          <w:trHeight w:val="124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تطلبات خاص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وتشمل على سبيل المثال ورش العمل والدوريات والبرمجيات والمواقع الالكتروني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عانة بالمواقع الالكترونية</w:t>
            </w:r>
          </w:p>
        </w:tc>
      </w:tr>
      <w:tr>
        <w:trPr>
          <w:trHeight w:val="124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خدمات الاجتماعي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وتشمل على سبيل المثال محاضرات الضيوف والتدريب المهني والدراسات الميداني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لايوجد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raditional Arabic"/>
          <w:sz w:val="20"/>
          <w:szCs w:val="20"/>
        </w:rPr>
      </w:pPr>
      <w:r>
        <w:rPr>
          <w:rFonts w:eastAsia="Times New Roman" w:cs="Traditional Arabic" w:ascii="Times New Roman" w:hAnsi="Times New Roman"/>
          <w:sz w:val="20"/>
          <w:szCs w:val="20"/>
          <w:rtl w:val="true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00"/>
        <w:gridCol w:w="6119"/>
      </w:tblGrid>
      <w:tr>
        <w:trPr>
          <w:trHeight w:val="419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                                        يتم مركزيا</w:t>
            </w:r>
          </w:p>
        </w:tc>
      </w:tr>
      <w:tr>
        <w:trPr>
          <w:trHeight w:val="473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طلبات السابقة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 يكون الطالب خريج ماجستير وبكلوريوس في الادارة العامة</w:t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قل عدد من الطلبة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</w:tr>
      <w:tr>
        <w:trPr>
          <w:trHeight w:val="517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كبر عدد من الطلبة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</w:tr>
    </w:tbl>
    <w:p>
      <w:pPr>
        <w:pStyle w:val="Normal"/>
        <w:bidi w:val="0"/>
        <w:jc w:val="left"/>
        <w:rPr>
          <w:rFonts w:ascii="Calibri" w:hAnsi="Calibri" w:eastAsia="Calibri" w:cs="Arial"/>
        </w:rPr>
      </w:pPr>
      <w:r>
        <w:rPr>
          <w:rFonts w:eastAsia="Calibri" w:cs="Arial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pacing w:before="0" w:after="200"/>
        <w:rPr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Simplified Arabic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نسق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Pages>6</Pages>
  <Words>471</Words>
  <Characters>2687</Characters>
  <CharactersWithSpaces>3152</CharactersWithSpaces>
  <Paragraphs>6</Paragraphs>
  <Company>SACC - ANA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4:27:00Z</dcterms:created>
  <dc:creator>DR.Ahmed Saker 2O14</dc:creator>
  <dc:description/>
  <dc:language>en-US</dc:language>
  <cp:lastModifiedBy>DR.Ahmed Saker 2O14</cp:lastModifiedBy>
  <dcterms:modified xsi:type="dcterms:W3CDTF">2016-06-29T18:18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