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eastAsia="Times New Roman"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before="240" w:after="200"/>
        <w:rPr>
          <w:rFonts w:ascii="Times New Roman" w:hAnsi="Times New Roman" w:eastAsia="Times New Roman" w:cs="Traditional Arabic"/>
          <w:b/>
          <w:b/>
          <w:bCs/>
          <w:color w:val="993300"/>
          <w:sz w:val="32"/>
          <w:szCs w:val="32"/>
          <w:lang w:bidi="ar-IQ"/>
        </w:rPr>
      </w:pPr>
      <w:r>
        <w:rPr>
          <w:rFonts w:ascii="Times New Roman" w:hAnsi="Times New Roman" w:eastAsia="Times New Roman"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240" w:after="200"/>
              <w:jc w:val="both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before="240" w:after="200"/>
        <w:ind w:left="-335" w:right="-426" w:hanging="0"/>
        <w:jc w:val="both"/>
        <w:rPr>
          <w:rFonts w:ascii="Arial" w:hAnsi="Arial" w:eastAsia="Times New Roman" w:cs="Arial"/>
          <w:sz w:val="28"/>
          <w:szCs w:val="28"/>
          <w:lang w:bidi="ar-IQ"/>
        </w:rPr>
      </w:pPr>
      <w:r>
        <w:rPr>
          <w:rFonts w:eastAsia="Times New Roman"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360" w:hanging="288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كلية الادارة و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العلمي        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قسم الادارة العا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eastAsia="Times New Roman"/>
                <w:b/>
                <w:b/>
                <w:bCs/>
                <w:rtl w:val="true"/>
                <w:lang w:bidi="ar-IQ"/>
              </w:rPr>
              <w:t>ادارة الموارد البشرية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/</w:t>
            </w:r>
            <w:r>
              <w:rPr>
                <w:rFonts w:eastAsia="Calibri" w:cs="Arial"/>
                <w:b/>
                <w:bCs/>
                <w:sz w:val="24"/>
                <w:szCs w:val="24"/>
              </w:rPr>
              <w:t xml:space="preserve"> p.r.m.1</w:t>
            </w:r>
            <w:bookmarkStart w:id="0" w:name="_GoBack"/>
            <w:bookmarkEnd w:id="0"/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كتوراه في الادارة العا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ات الدراس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 الفص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*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 فصليا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 إعداد هذا الوصف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6/6/2016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 معرفة الطلبة في مجال الموارد  البشرية واطلاعهم على اهمية العنصر البشري في الادارة العامة والمنظمات الحكومية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tblpPr w:bottomFromText="20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 والفهم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 المادة الدراس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خاصة بالموضو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 والاستنتاج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هارات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 البرامج التدريس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  النظرية والصف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 ومشاركة الطلبة الفاعلة في هذه المحاضرات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 الطال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 خلال الامتحان مشاركته اليومية والامتحانات الشهرية والفصلية والامتحانات مفاجئ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 نظ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بداع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طوي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حليل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شخص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 من خلال السؤال والجواب وعرض المادة وتعزيزها بالامثل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 اليومية الجارية في القاعة وبما يعزز المشاركة الجماعية لهم وتطوير قدراته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ارة التسأول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هرية وامتحانات تحري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اشات الصف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منقول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معرف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سلوك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raditional Arabic"/>
          <w:sz w:val="28"/>
          <w:szCs w:val="28"/>
          <w:lang w:bidi="ar-IQ"/>
        </w:rPr>
      </w:pPr>
      <w:r>
        <w:rPr>
          <w:rFonts w:eastAsia="Times New Roman" w:cs="Traditional Arabic" w:ascii="Times New Roman" w:hAnsi="Times New Roman"/>
          <w:sz w:val="28"/>
          <w:szCs w:val="28"/>
          <w:rtl w:val="true"/>
          <w:lang w:bidi="ar-IQ"/>
        </w:rPr>
      </w:r>
    </w:p>
    <w:tbl>
      <w:tblPr>
        <w:tblpPr w:vertAnchor="text" w:horzAnchor="margin" w:tblpXSpec="center" w:bottomFromText="200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Introduction to HRM</w:t>
            </w:r>
            <w:r>
              <w:rPr>
                <w:sz w:val="32"/>
                <w:szCs w:val="32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New Role of HRM</w:t>
            </w:r>
            <w:r>
              <w:rPr>
                <w:sz w:val="32"/>
                <w:szCs w:val="32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hallenge of HRM</w:t>
            </w:r>
            <w:r>
              <w:rPr>
                <w:sz w:val="32"/>
                <w:szCs w:val="32"/>
                <w:rtl w:val="true"/>
                <w:lang w:bidi="ar-IQ"/>
              </w:rPr>
              <w:t>-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Strategic human resource management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The analysis and design of work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ا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Human Resource planning</w:t>
            </w:r>
            <w:r>
              <w:rPr>
                <w:sz w:val="32"/>
                <w:szCs w:val="32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Recruitment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                         -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contextualSpacing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Tests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 حالات للتفكي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right" w:pos="8000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Training and development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 نظري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ompensation of HRM :pay Structure ,benefits and services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Performance management and Appraisal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Managing Career path ,Employee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Employment Ethics ,Employee relations and equal employment Opportunity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Labor relations and Collective Barging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Talent management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Green Human resources management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High-performance work systems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Mnaging Global Human Resources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Final testing and research papers discussions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>
          <w:trHeight w:val="158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راءات المطلوب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تطلبات خاص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عانة بالمواقع الالكترونية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دمات الاجتماع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sz w:val="20"/>
          <w:szCs w:val="20"/>
        </w:rPr>
      </w:pPr>
      <w:r>
        <w:rPr>
          <w:rFonts w:eastAsia="Times New Roman" w:cs="Traditional Arabic" w:ascii="Times New Roman" w:hAnsi="Times New Roman"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6119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                                        يتم مركزيا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 السابق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 يكون الطالب خريج ماجستير وبكلوريوس في الادارة العامة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</w:tr>
    </w:tbl>
    <w:p>
      <w:pPr>
        <w:pStyle w:val="Normal"/>
        <w:bidi w:val="0"/>
        <w:jc w:val="left"/>
        <w:rPr>
          <w:rFonts w:ascii="Calibri" w:hAnsi="Calibri" w:eastAsia="Calibri" w:cs="Arial"/>
        </w:rPr>
      </w:pPr>
      <w:r>
        <w:rPr>
          <w:rFonts w:eastAsia="Calibri" w:cs="Arial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6664a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7</Pages>
  <Words>531</Words>
  <Characters>3029</Characters>
  <CharactersWithSpaces>3553</CharactersWithSpaces>
  <Paragraphs>7</Paragraphs>
  <Company>SACC - AN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4:27:00Z</dcterms:created>
  <dc:creator>DR.Ahmed Saker 2O14</dc:creator>
  <dc:description/>
  <dc:language>en-US</dc:language>
  <cp:lastModifiedBy>DR.Ahmed Saker 2O14</cp:lastModifiedBy>
  <dcterms:modified xsi:type="dcterms:W3CDTF">2016-06-29T17:5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