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فكر وسلوك تنظيم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 m.m.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لفكر الاداري والسلوك التنظيمي واطلاعهم على اهمية العنصر البشري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dividuals in Organiza</w:t>
            </w:r>
            <w:bookmarkStart w:id="0" w:name="_GoBack_Copy_1"/>
            <w:bookmarkEnd w:id="0"/>
            <w:r>
              <w:rPr>
                <w:sz w:val="32"/>
                <w:szCs w:val="32"/>
                <w:lang w:bidi="ar-IQ"/>
              </w:rPr>
              <w:t>tion Behavior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ifferences, Valu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motions, Attitud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rception, Attribu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otivation&amp; Performance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novation &amp;Culture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eam work Concept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eam work Component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ecision Mak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eadership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zational Desig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ower &amp;Politic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zational change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earning style &amp; Knowledge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echnology, Strategy and Organization behavior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664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6</Pages>
  <Words>491</Words>
  <Characters>2805</Characters>
  <CharactersWithSpaces>3290</CharactersWithSpaces>
  <Paragraphs>6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8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