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before="240" w:after="200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60" w:hanging="288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العلمي        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قسم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rtl w:val="true"/>
                <w:lang w:bidi="ar-IQ"/>
              </w:rPr>
              <w:t>بحوث العمليات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Arial"/>
                <w:b/>
                <w:bCs/>
              </w:rPr>
              <w:t xml:space="preserve"> </w:t>
            </w:r>
            <w:r>
              <w:rPr>
                <w:rFonts w:eastAsia="Calibri" w:cs="Arial"/>
                <w:b/>
                <w:bCs/>
                <w:sz w:val="24"/>
                <w:szCs w:val="24"/>
              </w:rPr>
              <w:t>c( e) .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اه في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ات 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 ال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فصل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6/6/201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معرفة الطلبة في مجال الاساليب الرياضية والاحصائية  في الادارة العامة والمنظمات الحكوم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 المادة الدرا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 والاستنتاج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برامج التدري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 النظرية وال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ومشاركة الطلبة الفاعلة في هذه المحاض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 الطال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الامتحان مشاركته اليومية والامتحانات الشهرية والفصلية والامتحانات مفاجئ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بداع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طو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شخص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من خلال السؤال والجواب وعرض المادة وتعزيزها بالامثل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اليومية الجارية في القاعة وبما يعزز المشاركة الجماعية لهم وتطوير قدرات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 التسأول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 وامتحانات تحر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 الصف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معرف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سلوك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peration research and the art of problem solving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inear programming .formulations and graphical solution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inear programming .Algebraic solution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inear programming Duality and sensitivity analysis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حالات للتفكي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xam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inear programming .transportation model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teger programming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inear programming.net work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ecision theory and game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ecisions under user trinity</w:t>
            </w:r>
            <w:bookmarkStart w:id="0" w:name="_GoBack_Copy_1"/>
            <w:bookmarkEnd w:id="0"/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Game theory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ventory model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xam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المواقع الالكترون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                                        يتم مركزيا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كون الطالب خريج ماجستير وبكلوريوس في الادارة العام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bidi w:val="0"/>
        <w:jc w:val="left"/>
        <w:rPr>
          <w:rFonts w:ascii="Calibri" w:hAnsi="Calibri" w:eastAsia="Calibri" w:cs="Arial"/>
        </w:rPr>
      </w:pPr>
      <w:r>
        <w:rPr>
          <w:rFonts w:eastAsia="Calibri" w:cs="Arial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6</Pages>
  <Words>493</Words>
  <Characters>2813</Characters>
  <CharactersWithSpaces>3300</CharactersWithSpaces>
  <Paragraphs>6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27:00Z</dcterms:created>
  <dc:creator>DR.Ahmed Saker 2O14</dc:creator>
  <dc:description/>
  <dc:language>en-US</dc:language>
  <cp:lastModifiedBy>DR.Ahmed Saker 2O14</cp:lastModifiedBy>
  <dcterms:modified xsi:type="dcterms:W3CDTF">2016-06-29T18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