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eastAsia="Times New Roman"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eastAsia="Times New Roman" w:cs="Times New Roman" w:ascii="Times New Roman" w:hAnsi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before="240" w:after="200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before="240" w:after="200"/>
        <w:ind w:left="-335" w:right="-426" w:hanging="0"/>
        <w:jc w:val="both"/>
        <w:rPr>
          <w:rFonts w:ascii="Arial" w:hAnsi="Arial" w:eastAsia="Times New Roman" w:cs="Arial"/>
          <w:sz w:val="28"/>
          <w:szCs w:val="28"/>
          <w:lang w:bidi="ar-IQ"/>
        </w:rPr>
      </w:pPr>
      <w:r>
        <w:rPr>
          <w:rFonts w:eastAsia="Times New Roman"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60" w:hanging="288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العلمي        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قسم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rtl w:val="true"/>
                <w:lang w:bidi="ar-IQ"/>
              </w:rPr>
              <w:t>ادارة  البيئة والجود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/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 h.r.m.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كتوراه في الادارة العام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ات الدر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 الفص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=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 فصليا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6/6/2016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دة معرفة الطلبة في مجال ادارة البيئة والجودة واطلاعهم على اهمية هذه العمليات في الادارة العامة والمنظمات الحكومية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 المادة الدرا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 والاستنتاج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هارات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 البرامج التدريس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 النظرية والصف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ومشاركة الطلبة الفاعلة في هذه المحاض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قيم الطال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 خلال الامتحان مشاركته اليومية والامتحانات الشهرية والفصلية والامتحانات مفاجئ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 نظ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بداع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طو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شخص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من خلال السؤال والجواب وعرض المادة وتعزيزها بالامثل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اليومية الجارية في القاعة وبما يعزز المشاركة الجماعية لهم وتطوير قدراتهم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ثارة التسأول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 وامتحانات تحرير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قاشات الصفية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معرف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سلوك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40" w:before="0" w:after="0"/>
              <w:ind w:left="612" w:hanging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البيئة ونظم ادارة ال</w:t>
            </w:r>
            <w:bookmarkStart w:id="0" w:name="_GoBack_Copy_1"/>
            <w:bookmarkEnd w:id="0"/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بيئة </w:t>
            </w:r>
            <w:r>
              <w:rPr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دخل مفاهيمي وحالات دراسيه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ماع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الادارة البيئية </w:t>
            </w:r>
            <w:r>
              <w:rPr>
                <w:sz w:val="32"/>
                <w:szCs w:val="32"/>
                <w:rtl w:val="true"/>
                <w:lang w:bidi="ar-IQ"/>
              </w:rPr>
              <w:t>: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المحاسبه والسياسات والتطبيق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bidi w:val="0"/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م الصحة والسلامة والادارة البيئ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و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تقييم نظام الادارة البيئية وفقاً للمعيار الدولي </w:t>
            </w:r>
            <w:r>
              <w:rPr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sz w:val="32"/>
                <w:szCs w:val="32"/>
                <w:lang w:bidi="ar-IQ"/>
              </w:rPr>
              <w:t>ISO14001</w:t>
            </w:r>
            <w:r>
              <w:rPr>
                <w:sz w:val="32"/>
                <w:szCs w:val="32"/>
                <w:rtl w:val="true"/>
                <w:lang w:bidi="ar-IQ"/>
              </w:rPr>
              <w:t>) :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>مدخل تطبيقي في صناعة القرارات البيئية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 حالات للتفكي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دارة في اطار عملية التدقيق البيئ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دارة البيئية والحوكمة البيئ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bidi w:val="0"/>
              <w:spacing w:before="0" w:after="200"/>
              <w:jc w:val="center"/>
              <w:rPr>
                <w:rFonts w:ascii="Calibri" w:hAnsi="Calibri" w:eastAsia="Calibri" w:cs="Arial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متحان الفصل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هية وتحريرية والمناقشات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دارة البيئية والتخطيط البيئ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ادارة البيئية والمسؤوليه الاجتماعية للمنظم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مدخل الاستراتيجي للادارة البيئ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م الادارة البيئية مدخل لتحسين الاداء البيئ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نظم الادارة البيئية في الاعمال الصغيرة والمتوسط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لقيادة البيئية وعلاقتها بنظم الادارة البيئ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دارة البيئة واستراتيجيات ادارة الموارد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spacing w:before="0" w:after="20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متحان نهاية الكورس ال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انة بالمواقع الالكترونية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                                        يتم مركزيا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 يكون الطالب خريج ماجستير وبكلوريوس في الادارة العام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</w:tr>
    </w:tbl>
    <w:p>
      <w:pPr>
        <w:pStyle w:val="Normal"/>
        <w:bidi w:val="0"/>
        <w:jc w:val="left"/>
        <w:rPr>
          <w:rFonts w:ascii="Calibri" w:hAnsi="Calibri" w:eastAsia="Calibri" w:cs="Arial"/>
        </w:rPr>
      </w:pPr>
      <w:r>
        <w:rPr>
          <w:rFonts w:eastAsia="Calibri" w:cs="Arial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before="0" w:after="200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664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6</Pages>
  <Words>536</Words>
  <Characters>3060</Characters>
  <CharactersWithSpaces>3589</CharactersWithSpaces>
  <Paragraphs>7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27:00Z</dcterms:created>
  <dc:creator>DR.Ahmed Saker 2O14</dc:creator>
  <dc:description/>
  <dc:language>en-US</dc:language>
  <cp:lastModifiedBy>DR.Ahmed Saker 2O14</cp:lastModifiedBy>
  <dcterms:modified xsi:type="dcterms:W3CDTF">2016-07-10T14:5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