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tbl>
      <w:tblPr>
        <w:tblpPr w:bottomFromText="20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العالي 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 البرنامج الأكاديمي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eastAsia="Times New Roman"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before="240" w:after="200"/>
        <w:rPr>
          <w:rFonts w:ascii="Times New Roman" w:hAnsi="Times New Roman" w:eastAsia="Times New Roman" w:cs="Traditional Arabic"/>
          <w:b/>
          <w:b/>
          <w:bCs/>
          <w:color w:val="993300"/>
          <w:sz w:val="32"/>
          <w:szCs w:val="32"/>
          <w:lang w:bidi="ar-IQ"/>
        </w:rPr>
      </w:pPr>
      <w:r>
        <w:rPr>
          <w:rFonts w:ascii="Times New Roman" w:hAnsi="Times New Roman" w:eastAsia="Times New Roman"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tbl>
      <w:tblPr>
        <w:tblpPr w:bottomFromText="20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240" w:after="200"/>
              <w:jc w:val="both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before="240" w:after="200"/>
        <w:ind w:left="-335" w:right="-426" w:hanging="0"/>
        <w:jc w:val="both"/>
        <w:rPr>
          <w:rFonts w:ascii="Arial" w:hAnsi="Arial" w:eastAsia="Times New Roman" w:cs="Arial"/>
          <w:sz w:val="28"/>
          <w:szCs w:val="28"/>
          <w:lang w:bidi="ar-IQ"/>
        </w:rPr>
      </w:pPr>
      <w:r>
        <w:rPr>
          <w:rFonts w:eastAsia="Times New Roman"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360" w:hanging="288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كلية الادارة والاقتص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العلمي        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قسم الادارة العام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Arial" w:hAnsi="Arial" w:eastAsia="Times New Roman"/>
                <w:b/>
                <w:b/>
                <w:bCs/>
                <w:rtl w:val="true"/>
                <w:lang w:bidi="ar-IQ"/>
              </w:rPr>
              <w:t>ادارة العقود العامة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/</w:t>
            </w:r>
            <w:r>
              <w:rPr>
                <w:rFonts w:eastAsia="Calibri" w:cs="Arial"/>
                <w:b/>
                <w:bCs/>
                <w:sz w:val="24"/>
                <w:szCs w:val="24"/>
              </w:rPr>
              <w:t xml:space="preserve"> o.b.2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 التي يدخل فيها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كتوراه في الادارة العام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عات الدراس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 الفص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*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=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 فصليا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 إعداد هذا الوصف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6/6/2016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 معرفة الطلبة في مجال ادارة العقود المتخصصة  في الادارة العامة والمنظمات الحكومية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raditional Arabic"/>
          <w:vanish/>
          <w:sz w:val="20"/>
          <w:szCs w:val="20"/>
        </w:rPr>
      </w:pPr>
      <w:r>
        <w:rPr>
          <w:rFonts w:eastAsia="Times New Roman" w:cs="Traditional Arabic" w:ascii="Times New Roman" w:hAnsi="Times New Roman"/>
          <w:vanish/>
          <w:sz w:val="20"/>
          <w:szCs w:val="20"/>
          <w:rtl w:val="true"/>
        </w:rPr>
      </w:r>
    </w:p>
    <w:tbl>
      <w:tblPr>
        <w:tblpPr w:bottomFromText="200" w:horzAnchor="margin" w:leftFromText="180" w:rightFromText="180" w:tblpX="0" w:tblpXSpec="center" w:tblpY="524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 والفهم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ردات المادة الدراس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 الخاصة بالموضوع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 والاستنتاج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هارات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 البرامج التدريس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  النظرية والصفي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 ومشاركة الطلبة الفاعلة في هذه المحاضرات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م الطال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 خلال الامتحان مشاركته اليومية والامتحانات الشهرية والفصلية والامتحانات مفاجئ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 نظ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بداع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تطوي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تحليل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شخص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 من خلال السؤال والجواب وعرض المادة وتعزيزها بالامثل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 اليومية الجارية في القاعة وبما يعزز المشاركة الجماعية لهم وتطوير قدراتهم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ارة التسأول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هرية وامتحانات تحري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اشات الصف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 العامة والمنقول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معرف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سلوك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eastAsia="Times New Roman" w:cs="Traditional Arabic"/>
          <w:sz w:val="28"/>
          <w:szCs w:val="28"/>
          <w:lang w:bidi="ar-IQ"/>
        </w:rPr>
      </w:pPr>
      <w:r>
        <w:rPr>
          <w:rFonts w:eastAsia="Times New Roman" w:cs="Traditional Arabic" w:ascii="Times New Roman" w:hAnsi="Times New Roman"/>
          <w:sz w:val="28"/>
          <w:szCs w:val="28"/>
          <w:rtl w:val="true"/>
          <w:lang w:bidi="ar-IQ"/>
        </w:rPr>
      </w:r>
    </w:p>
    <w:tbl>
      <w:tblPr>
        <w:tblpPr w:vertAnchor="text" w:horzAnchor="margin" w:tblpXSpec="center" w:bottomFromText="200" w:leftFromText="180" w:rightFromText="180" w:tblpY="-56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9"/>
        <w:gridCol w:w="1261"/>
        <w:gridCol w:w="2160"/>
        <w:gridCol w:w="2159"/>
        <w:gridCol w:w="1441"/>
        <w:gridCol w:w="1439"/>
      </w:tblGrid>
      <w:tr>
        <w:trPr>
          <w:trHeight w:val="538" w:hRule="atLeast"/>
        </w:trPr>
        <w:tc>
          <w:tcPr>
            <w:tcW w:w="9719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 أو الموضوع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bookmarkStart w:id="0" w:name="_GoBack_Copy_1"/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مفهوم العقود الاداريه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bookmarkStart w:id="1" w:name="_GoBack_Copy_1"/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  <w:bookmarkEnd w:id="1"/>
          </w:p>
        </w:tc>
      </w:tr>
      <w:tr>
        <w:trPr>
          <w:trHeight w:val="33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Calibri" w:cs="Arial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قواعد والاحكام الخاصة بتكوين وابرام العقود الادار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Calibri" w:cs="Arial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احكام والقواعد الموضوعيه الخاصة بأثار العقود الادار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ا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31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Calibri" w:cs="Arial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مبادئ العقد الاداري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 حالات للتفكي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Calibri" w:cs="Arial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right" w:pos="8000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نواع العقود الادار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 نظري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Calibri" w:cs="Arial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جراءات ابرام العقود الادار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قيود ابرام العقود الاداريه في العراق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التزامات والحقوق المترتبه على العقود الاداريه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متحان نصف الكورس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تزامات المتعاقد مع الادار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سلطات الادارة في مواجهة المتعاقد معها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حقوق المتعاقد في مواجهة الادار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توازن المالي للعقد الاداري ومبدا التعويض بلا خطأ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نظام دفع المقابل المالي في العقد الاداري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امتحان الفصلي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raditional Arabic"/>
          <w:vanish/>
          <w:sz w:val="20"/>
          <w:szCs w:val="20"/>
        </w:rPr>
      </w:pPr>
      <w:r>
        <w:rPr>
          <w:rFonts w:eastAsia="Times New Roman" w:cs="Traditional Arabic" w:ascii="Times New Roman" w:hAnsi="Times New Roman"/>
          <w:vanish/>
          <w:sz w:val="20"/>
          <w:szCs w:val="20"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06"/>
        <w:gridCol w:w="5713"/>
      </w:tblGrid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32" w:leader="none"/>
              </w:tabs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 التحتية</w:t>
            </w:r>
          </w:p>
        </w:tc>
      </w:tr>
      <w:tr>
        <w:trPr>
          <w:trHeight w:val="158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راءات المطلوب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 الأساسية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جد مصادر عربية واجنبية  </w:t>
            </w: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 ثانوية اخرى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تطلبات خاص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ورش العمل والدوريات والبرمجيات والمواقع الالكترون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عانة بالمواقع الالكترونية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دمات الاجتماع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محاضرات الضيوف والتدريب المهني والدراسات الميدان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raditional Arabic"/>
          <w:sz w:val="20"/>
          <w:szCs w:val="20"/>
        </w:rPr>
      </w:pPr>
      <w:r>
        <w:rPr>
          <w:rFonts w:eastAsia="Times New Roman" w:cs="Traditional Arabic" w:ascii="Times New Roman" w:hAnsi="Times New Roman"/>
          <w:sz w:val="20"/>
          <w:szCs w:val="20"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6119"/>
      </w:tblGrid>
      <w:tr>
        <w:trPr>
          <w:trHeight w:val="419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                                        يتم مركزيا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 السابق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 يكون الطالب خريج ماجستير وبكلوريوس في الادارة العامة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</w:tr>
    </w:tbl>
    <w:p>
      <w:pPr>
        <w:pStyle w:val="Normal"/>
        <w:bidi w:val="0"/>
        <w:jc w:val="left"/>
        <w:rPr>
          <w:rFonts w:ascii="Calibri" w:hAnsi="Calibri" w:eastAsia="Calibri" w:cs="Arial"/>
        </w:rPr>
      </w:pPr>
      <w:r>
        <w:rPr>
          <w:rFonts w:eastAsia="Calibri" w:cs="Arial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200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6</Pages>
  <Words>511</Words>
  <Characters>2916</Characters>
  <CharactersWithSpaces>3421</CharactersWithSpaces>
  <Paragraphs>6</Paragraphs>
  <Company>SACC - AN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4:27:00Z</dcterms:created>
  <dc:creator>DR.Ahmed Saker 2O14</dc:creator>
  <dc:description/>
  <dc:language>en-US</dc:language>
  <cp:lastModifiedBy>DR.Ahmed Saker 2O14</cp:lastModifiedBy>
  <dcterms:modified xsi:type="dcterms:W3CDTF">2016-07-10T15:0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