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لادارة الاستراتيجي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 l.a.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فكر الاداري الاستراتيجي واطلاعهم على اهمية الادارة الاستراتيجية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bookmarkStart w:id="0" w:name="_GoBack_Copy_1"/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strategic approach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bookmarkStart w:id="1" w:name="_GoBack_Copy_1"/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  <w:bookmarkEnd w:id="1"/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inten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ustainable competitive advantage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wat model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rofile model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types of strategi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re competencie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implementation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Audit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Strategic leadership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Strategic leadership model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ase studi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664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6</Pages>
  <Words>481</Words>
  <Characters>2748</Characters>
  <CharactersWithSpaces>3223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7-10T15:3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