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55410</wp:posOffset>
                </wp:positionH>
                <wp:positionV relativeFrom="paragraph">
                  <wp:posOffset>140970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75665" cy="968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5665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11.1pt;mso-position-vertical-relative:text;margin-left:508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75665" cy="968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5665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سماء غ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</w:t>
      </w:r>
      <w:r>
        <w:rPr>
          <w:b/>
          <w:bCs/>
          <w:sz w:val="28"/>
          <w:szCs w:val="28"/>
        </w:rPr>
        <w:t>1964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ز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يوجد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إحصاء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رئيس قسم الأحصاء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كلية الإدارة ولإقتصا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غدا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وز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</w:rPr>
        <w:t>لا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Cs w:val="false"/>
          <w:sz w:val="28"/>
          <w:szCs w:val="28"/>
        </w:rPr>
        <w:t>07904312290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smaa-alhasen@yahoo.com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/7/198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0/3/199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إقتص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8/5/200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يوج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330"/>
        <w:gridCol w:w="2879"/>
        <w:gridCol w:w="3240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اون إحصائي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إدار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8-1993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ساعد باحث علمي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اسة جامعة بغداد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3-1996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اسة جامعة بغداد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6-1999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رس مساعد 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اسة جامعة النهرين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-2006</w:t>
            </w:r>
          </w:p>
        </w:tc>
      </w:tr>
      <w:tr>
        <w:trPr>
          <w:trHeight w:val="53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اسة جامعة النهرين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/6/2006-30/7/2006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إدارة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6</w:t>
            </w:r>
            <w:r>
              <w:rPr>
                <w:sz w:val="32"/>
                <w:szCs w:val="32"/>
                <w:rtl w:val="true"/>
              </w:rPr>
              <w:t xml:space="preserve"> -</w:t>
            </w:r>
            <w:r>
              <w:rPr>
                <w:sz w:val="32"/>
                <w:szCs w:val="32"/>
              </w:rPr>
              <w:t>2014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اذ مساعد</w:t>
            </w:r>
          </w:p>
        </w:tc>
        <w:tc>
          <w:tcPr>
            <w:tcW w:w="2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أدارة والأقتصاد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حد الأن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إ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يثم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6-2000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هرين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8-2004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ندسة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هرين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2-200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يزي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6-200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ات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ات</w:t>
            </w: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8-200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إقتصاد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حص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تقد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8-200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ند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يكانيك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ند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2-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ند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ن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أسال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م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1-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م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ل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-200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م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-200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إحص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تقدم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-200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قتص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بادئ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غ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آ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ين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يو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يا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صنف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جست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حصاء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ت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تغير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91"/>
        <w:gridCol w:w="1409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163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إحتم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قي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و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ش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حو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الإنتروبي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89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ح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حصائ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مشك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س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طلا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ع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رب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أستثم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ع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7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عام</w:t>
            </w: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صنيف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أحصائ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لأراض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للسنو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lang w:bidi="ar-IQ"/>
              </w:rPr>
              <w:t>2005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</w:t>
            </w: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أ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ح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حصائ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أن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فظ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2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39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بؤ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ع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وز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رو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ري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5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969"/>
        <w:gridCol w:w="1802"/>
        <w:gridCol w:w="2478"/>
        <w:gridCol w:w="1993"/>
      </w:tblGrid>
      <w:tr>
        <w:trPr>
          <w:trHeight w:val="55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هري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0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ند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شي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م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أحصائي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و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حاسبات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988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ء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و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2/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/4/18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أقتصاد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/4/2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إقتص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/5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أقتص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0"/>
                <w:szCs w:val="30"/>
              </w:rPr>
              <w:t>30/3/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أقتصاد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تح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حصائ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ب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-10/2/2016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اهرة</w:t>
            </w:r>
          </w:p>
        </w:tc>
        <w:tc>
          <w:tcPr>
            <w:tcW w:w="1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دراس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إقتصاد</w:t>
            </w:r>
            <w:r>
              <w:rPr>
                <w:rFonts w:cs="Akhbar MT"/>
                <w:rtl w:val="true"/>
              </w:rPr>
              <w:t xml:space="preserve">/ </w:t>
            </w:r>
            <w:r>
              <w:rPr>
                <w:rFonts w:cs="Akhbar M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غداد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426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دراس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نهري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مستشفى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عليم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اب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لجامع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كاظ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ناقش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رسائ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اجستير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rtl w:val="true"/>
              </w:rPr>
              <w:t>المشارك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حلق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يمنا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قس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ء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3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931"/>
        <w:gridCol w:w="3191"/>
        <w:gridCol w:w="1662"/>
      </w:tblGrid>
      <w:tr>
        <w:trPr>
          <w:trHeight w:val="576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647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طبي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كلف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ا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ه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rFonts w:cs="Akhbar MT"/>
                <w:sz w:val="30"/>
                <w:szCs w:val="30"/>
              </w:rPr>
              <w:t>4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</w:p>
        </w:tc>
      </w:tr>
      <w:tr>
        <w:trPr>
          <w:trHeight w:val="1416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إستخد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ري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يز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قلص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حاكا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طب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ن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</w:p>
        </w:tc>
      </w:tr>
      <w:tr>
        <w:trPr>
          <w:trHeight w:val="1276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حص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نم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ف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هرين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ه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sz w:val="28"/>
                <w:szCs w:val="28"/>
              </w:rPr>
              <w:t>5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0</w:t>
            </w:r>
          </w:p>
        </w:tc>
      </w:tr>
      <w:tr>
        <w:trPr>
          <w:trHeight w:val="141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إ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قل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ب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ا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حص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12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6</w:t>
            </w:r>
          </w:p>
        </w:tc>
      </w:tr>
      <w:tr>
        <w:trPr>
          <w:trHeight w:val="2050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 الأرتباط القويم معيارا لدمج الجداول التوافقية مع تطبيق عملي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ن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28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8</w:t>
            </w:r>
          </w:p>
        </w:tc>
      </w:tr>
      <w:tr>
        <w:trPr>
          <w:trHeight w:val="1642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نماذج </w:t>
            </w:r>
            <w:r>
              <w:rPr>
                <w:sz w:val="28"/>
                <w:szCs w:val="28"/>
              </w:rPr>
              <w:t>Goodman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أقتران مع تطبيق عملي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ن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</w:rPr>
              <w:t>30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09</w:t>
            </w:r>
          </w:p>
        </w:tc>
      </w:tr>
      <w:tr>
        <w:trPr>
          <w:trHeight w:val="1642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 نماذج الـ</w:t>
            </w:r>
            <w:r>
              <w:rPr>
                <w:sz w:val="28"/>
                <w:szCs w:val="28"/>
              </w:rPr>
              <w:t>Loglinear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 دمج الجداول التوافقية مع تطبيق عملي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ه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sz w:val="28"/>
                <w:szCs w:val="28"/>
              </w:rPr>
              <w:t>7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0</w:t>
            </w:r>
          </w:p>
        </w:tc>
      </w:tr>
      <w:tr>
        <w:trPr>
          <w:trHeight w:val="185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ndalus"/>
              </w:rPr>
            </w:pP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احتمالي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لاوقات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شل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باستخدام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تحويل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انتروبي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ascii="SimSun;宋体" w:hAnsi="SimSun;宋体" w:cs="Andalus"/>
                <w:b/>
                <w:b/>
                <w:bCs/>
                <w:sz w:val="32"/>
                <w:sz w:val="32"/>
                <w:szCs w:val="32"/>
                <w:rtl w:val="true"/>
              </w:rPr>
              <w:t>لتوزيع</w:t>
            </w:r>
            <w:r>
              <w:rPr>
                <w:rFonts w:ascii="SimSun;宋体" w:hAnsi="SimSun;宋体" w:eastAsia="SimSun;宋体" w:cs="SimSun;宋体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Burr Type-XII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حص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185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إستخدام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تقن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تح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ي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الإرتباط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القويم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لتق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ي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الأبعاد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الصور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لصو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الأقما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الصناع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>متعدد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SA"/>
              </w:rPr>
              <w:t xml:space="preserve"> الأطياف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دا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أ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71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185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تقطيع الصوري بأعتماد تقنية نواة تقدير دالة الكثافة الأحتمالية في التحليل العنقودي لتمييز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صور أنواع التربة في بلاد الرافدين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ألأقتص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185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تعم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رائ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حص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ت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تغي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حل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ك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سر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لا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ع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قائ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اب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أقتصاد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185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 xml:space="preserve">A Comparison Between The </w:t>
            </w:r>
            <w:r>
              <w:rPr>
                <w:b/>
                <w:bCs/>
                <w:sz w:val="28"/>
                <w:szCs w:val="28"/>
                <w:lang w:bidi="ar-IQ"/>
              </w:rPr>
              <w:t xml:space="preserve">Classical </w:t>
            </w:r>
            <w:r>
              <w:rPr>
                <w:b/>
                <w:bCs/>
                <w:sz w:val="28"/>
                <w:szCs w:val="28"/>
              </w:rPr>
              <w:t>And The Bayesian Estimators Of One Parameter Inverse Rayleigh Distribution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International Journal of advanced research V3,Issue8,738-749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185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تقليل الأبعاد لصور الأقمار الصناعية متعددة المصادر باستخدام تقنية المركبا ت الأساسية لأحصاء متعدد المتغيرات</w:t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قائ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للأحصائ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عر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جمهو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ص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6</w:t>
            </w:r>
          </w:p>
        </w:tc>
      </w:tr>
      <w:tr>
        <w:trPr>
          <w:trHeight w:val="1851" w:hRule="exact"/>
        </w:trPr>
        <w:tc>
          <w:tcPr>
            <w:tcW w:w="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4</w:t>
            </w:r>
          </w:p>
        </w:tc>
        <w:tc>
          <w:tcPr>
            <w:tcW w:w="4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bidi w:val="1"/>
              <w:spacing w:lineRule="auto" w:line="276"/>
              <w:ind w:left="0" w:right="0" w:hanging="0"/>
              <w:jc w:val="center"/>
              <w:rPr/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IQ"/>
              </w:rPr>
              <w:t xml:space="preserve">استعمال التحليل العاملي لتحديد اهم العوامل المؤثرة في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تطور هيكل الإنفا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في العراق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Spacing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دراسة مقارنة إحصائية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لعامي</w:t>
            </w:r>
            <w:r>
              <w:rPr>
                <w:rFonts w:cs="Arial" w:ascii="Arial" w:hAnsi="Arial"/>
                <w:sz w:val="28"/>
                <w:szCs w:val="28"/>
              </w:rPr>
              <w:t>2007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201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Spacing"/>
              <w:bidi w:val="1"/>
              <w:spacing w:lineRule="auto" w:line="276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قائ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أقتصاد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ربلاء</w:t>
            </w:r>
          </w:p>
        </w:tc>
        <w:tc>
          <w:tcPr>
            <w:tcW w:w="1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Cs w:val="28"/>
              </w:rPr>
              <w:t>2016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أحص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ية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Akhbar MT"/>
          <w:sz w:val="30"/>
          <w:sz w:val="30"/>
          <w:szCs w:val="30"/>
          <w:rtl w:val="true"/>
        </w:rPr>
        <w:t>غ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تح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أحصائي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ب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2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إ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8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جو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ي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مكافأ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نقد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89-199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هرين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9-200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إ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إ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لإ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أ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أقتص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أ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ف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يوج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عربية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إنكليزية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plified Arabic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Pc</cp:lastModifiedBy>
  <cp:lastPrinted>2008-05-25T04:59:00Z</cp:lastPrinted>
  <dcterms:modified xsi:type="dcterms:W3CDTF">2016-09-21T20:13:00Z</dcterms:modified>
  <cp:revision>59</cp:revision>
  <dc:subject/>
  <dc:title>       </dc:title>
</cp:coreProperties>
</file>