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12535</wp:posOffset>
                </wp:positionH>
                <wp:positionV relativeFrom="paragraph">
                  <wp:posOffset>60325</wp:posOffset>
                </wp:positionV>
                <wp:extent cx="1209675" cy="154178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617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6800" cy="1342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4" r="-3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34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5pt;height:127.4pt;mso-wrap-distance-left:9.05pt;mso-wrap-distance-right:9.05pt;mso-wrap-distance-top:0pt;mso-wrap-distance-bottom:0pt;margin-top:4.75pt;mso-position-vertical-relative:text;margin-left:497.0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6800" cy="1342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4" r="-3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34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</w:rPr>
        <w:t>فاتن فاروق 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56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خمس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حصاء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دريس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ستاذ مساع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غداد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 الادارة والاقتصاد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سم الا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  <w:r>
        <w:rPr>
          <w:b w:val="false"/>
          <w:bCs w:val="false"/>
          <w:sz w:val="28"/>
          <w:szCs w:val="28"/>
        </w:rPr>
        <w:t>07901200797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lang w:bidi="ar-IQ"/>
        </w:rPr>
        <w:t>dr.ffalbalbadri @ yahoo.com</w:t>
      </w:r>
    </w:p>
    <w:p>
      <w:pPr>
        <w:pStyle w:val="Normal"/>
        <w:numPr>
          <w:ilvl w:val="0"/>
          <w:numId w:val="6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د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قتصا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78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د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قتصا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8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د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قتصا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94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691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ادارة والاقتصا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ادارة والاقتصاد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حص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د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عمال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باد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الا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8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حصاء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فاض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كامل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8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حصاء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حص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يو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0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b/>
                <w:bCs/>
                <w:sz w:val="30"/>
                <w:szCs w:val="30"/>
              </w:rPr>
              <w:t>2001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حصاء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لي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92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b/>
                <w:bCs/>
                <w:sz w:val="30"/>
                <w:szCs w:val="30"/>
              </w:rPr>
              <w:t>201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حصاء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حص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قتصاد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88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b/>
                <w:bCs/>
                <w:sz w:val="30"/>
                <w:szCs w:val="30"/>
              </w:rPr>
              <w:t>1992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اسب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كتورا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سال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ك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حصائ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6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b/>
                <w:bCs/>
                <w:sz w:val="30"/>
                <w:szCs w:val="30"/>
              </w:rPr>
              <w:t>200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د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ن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اجستير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لي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7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b/>
                <w:bCs/>
                <w:sz w:val="30"/>
                <w:szCs w:val="30"/>
              </w:rPr>
              <w:t>2008</w:t>
            </w:r>
          </w:p>
        </w:tc>
      </w:tr>
      <w:tr>
        <w:trPr>
          <w:trHeight w:val="107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ل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اجستير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ز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008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-2009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1-2013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7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ل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اجستير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طواب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7-2008</w:t>
            </w:r>
          </w:p>
        </w:tc>
      </w:tr>
      <w:tr>
        <w:trPr>
          <w:trHeight w:val="62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حص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اجستير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تحل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تسلسل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8</w:t>
            </w:r>
          </w:p>
        </w:tc>
      </w:tr>
      <w:tr>
        <w:trPr>
          <w:trHeight w:val="64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حص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اجستير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سيط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نوع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8-2009</w:t>
            </w:r>
          </w:p>
        </w:tc>
      </w:tr>
      <w:tr>
        <w:trPr>
          <w:trHeight w:val="7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حصاء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عين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1-2012</w:t>
            </w:r>
          </w:p>
        </w:tc>
      </w:tr>
      <w:tr>
        <w:trPr>
          <w:trHeight w:val="7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حصاء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حصاء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ق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عمل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2</w:t>
            </w:r>
          </w:p>
        </w:tc>
      </w:tr>
    </w:tbl>
    <w:p>
      <w:pPr>
        <w:pStyle w:val="Normal"/>
        <w:tabs>
          <w:tab w:val="clear" w:pos="720"/>
          <w:tab w:val="left" w:pos="4232" w:leader="none"/>
        </w:tabs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16"/>
        <w:gridCol w:w="1843"/>
        <w:gridCol w:w="1481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ر محمد ناصر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ستخدام نظرية صفوف الانتظار في تقييم اداء مركز جباية النقد في الشركة العامة لتوزيع كهرباء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وث العمليات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بير سالم علوان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ستخدام الشبكة العصبية الخلفية للتبؤ في مبيعات الشركة العامة لتوزيع كهرباء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وث العمليات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2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رمد علوان صالح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 ستخدام اسلوب كردستون للسيطرة على خزين المواد بطيئة الحركة في مخازن الشركة العامة لتوزيع كهرباء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وث العمليات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3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ميرة خليل ابراهيم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تصميم قاعدة بيانات لنظام السيطرة على الخزين للشركة العامة لتوزيع كهرباء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وث العمليات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4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اس حسين بطيخ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بناء نموذج شامل لتصفية ونقل وتخزين وتوزيع مياه الشرب في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بحوث العمليات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مظهر خالد عبد الحميد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مقارنة بين طرائق تقدير النموذج الرياضي لسلسة الحامض النووي </w:t>
            </w:r>
            <w:r>
              <w:rPr>
                <w:b/>
                <w:bCs/>
              </w:rPr>
              <w:t>DNA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ع تطبيق عملي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وث العمليات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حمد سعد ابراهيم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ناء نموذج رياضي خطي لشبكة توزيع المنتجات النفطية في العرا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وث العمليات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مار شهاب احمد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تطبيقات نظرية صفوف الانتظار في المستشفى التعليمي لكلية طب الاسنان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وث العمليات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فاق عبد الرهيب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ستعمال البرمجة الديناميكية والشبكات العصبية لايجاد الخزين الامثل لمخازن الشركة العامة للزيوت النباتي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وث العمليات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عبير عبد الامير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مقارنة تجريبية لبعض احصاءات اختبار تساوي المتوسطات في حالة عدم تجانس البيانات المتزنة وغير المتزن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كتورا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حصاء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علا علي فرج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يجاد افضل مقدر لمعلمات التوزيع الخطي العام لمعدلات الفشل مع تطبيق في للشركة العامة للصناعات النسيجية القطني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جست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وث العمليات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1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6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 خالد احمد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تحديد الحجم الانتاجي الامثل للدفعات الانتاجي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اجستير بحوث العمليات</w:t>
            </w:r>
          </w:p>
        </w:tc>
        <w:tc>
          <w:tcPr>
            <w:tcW w:w="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969"/>
        <w:gridCol w:w="1803"/>
        <w:gridCol w:w="2478"/>
        <w:gridCol w:w="1994"/>
      </w:tblGrid>
      <w:tr>
        <w:trPr>
          <w:trHeight w:val="55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افدين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اقتصاد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ادس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اد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ربل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قدس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ربل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قدس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5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حد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فرد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ليات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ج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ت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مي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رقيات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ج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متحان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ئ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و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ستمر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طار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ج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من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1728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>استخدام نظرية صفوف الانتظار في تقييم اداء مركز جباية النقد في الشركة العامة لتوزيع كهرباء بغداد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 xml:space="preserve">مجلة العلوم الاقتصادية والاداري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2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ناء نموذج شامل لتصفية ونقل وتخزين مياة الشرب في بغداد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لة العلوم الاقتصادية والاداري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حصائية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Akhbar MT"/>
          <w:sz w:val="30"/>
          <w:sz w:val="30"/>
          <w:szCs w:val="30"/>
          <w:rtl w:val="true"/>
        </w:rPr>
        <w:t>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قتصاد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راقيين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عليم العالي والبحث العلم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اسة 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0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عليم العالي والبحث العلم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اسة 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واحد و</w:t>
            </w:r>
            <w:r>
              <w:rPr>
                <w:b/>
                <w:b/>
                <w:bCs/>
                <w:rtl w:val="true"/>
              </w:rPr>
              <w:t>عشرون كتاب 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ادارة والاقتص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86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Cs/>
              </w:rPr>
              <w:t>2013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علمي لكلية علوم الحاسبات – جامعة القادس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0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ان 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تمر العلمي الدولي لجامعة كربلاء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2-2013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صن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ر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تطبيقاتها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ربية 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نكليزية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3:40:00Z</dcterms:created>
  <dc:creator>aaaaa</dc:creator>
  <dc:description/>
  <dc:language>en-US</dc:language>
  <cp:lastModifiedBy>ve</cp:lastModifiedBy>
  <cp:lastPrinted>2010-09-29T04:11:00Z</cp:lastPrinted>
  <dcterms:modified xsi:type="dcterms:W3CDTF">2014-06-15T03:40:00Z</dcterms:modified>
  <cp:revision>2</cp:revision>
  <dc:subject/>
  <dc:title/>
</cp:coreProperties>
</file>