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قس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كلي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-2016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ن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هد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ن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دريس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ا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لغ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عرب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هو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قلي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ن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خط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لغويةوتهذي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لفاظ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تداول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ين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طلب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تحسين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خط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املاء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قوية الخط عند الطلبة بشكل 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لسرعة في القراء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لكتابة بوضوح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سين الاملاء عند الطلب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بع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ذيئ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طوير وتقوية الخط عند الطلب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دة سرعة القراءة والتلفظ عند الطلب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دة ذخيرتهم اللغو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طوير مواهبهم من خلال الاطلاع على النصوص الادبية والشع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ارت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ت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ق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بلي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ة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سرعة فهم السؤا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سرعة الاجابة على السؤا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سرعة التفكير في الح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ل بعض التمارين في اثناء المحاضرة لتعليم الطلبة السرعة في الحل والاداء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طريقة التدريس باستعمال اسلوب المحاضرة ومناقشة الموضوع مع الطلبة واستعمال وسائل الايضاح السبورة والكارتات الملونة التي تحتوي على بعض نماذج من الكلمات المختارة حول الموضوع 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باب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لاء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امل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ط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ق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لاء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ل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ط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ا،الهم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طرفة،الهم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وسط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لاء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ل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ط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بوطة،ا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ريق،الا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ع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يةوال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لاث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ثوم،قص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ح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تدأوالخ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واتها،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وا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ضي،الف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ضار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ص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ضارع،المفع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نى،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ذك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ؤن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ل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ي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ف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ي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ف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ي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ف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ي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ف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ز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توجد كتب منهجية يتم استعمال المصادر التالية في تدريس المادة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ن الكريم،كتاب تاريخ الادب العربي للمؤلف شوقي الضيفوابن مالك في النحو،وكتاب الاملاء الواضح للمؤلف عبد المجيد النعيمي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وجد ولا داعي لها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 اجراء دراسة ميدانية حول طريقة تدريس حديثة في عام 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2011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انا الانفي طور الاعداد لدراسة ميدانية حديثة حول المادة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user</cp:lastModifiedBy>
  <cp:lastPrinted>2014-02-12T01:56:00Z</cp:lastPrinted>
  <dcterms:modified xsi:type="dcterms:W3CDTF">2016-07-24T06:55:00Z</dcterms:modified>
  <cp:revision>15</cp:revision>
  <dc:subject/>
  <dc:title>وزارة التعليم العالي والبـحث العلمي</dc:title>
</cp:coreProperties>
</file>