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وذج وصف المقرر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4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ك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طبيقات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دخ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ج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در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-2016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ind w:left="180" w:right="0" w:hanging="0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الهد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هو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عط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ا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رياضي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سيحتا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طال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دراس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نظر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حصائ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حتمال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احص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رياض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استدلا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ان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جميع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حتا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ا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رياض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تقدم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فاض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تكام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عرفة والفهم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 العلمية والرياضية التي تساعد الطالب على دراسة الاحصاء من الناحية التطبيقية والبرمجة وبرامج الحاسوب الاخرى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مال البرنامج الذي درسة الطالب في المرحلة الاعدادية من خلال تدريبه على ماد رياضية متعلقة بالتفاضل والتكامل وتطبيقاتها مما يعمق فهم الطالب عند الانتقال الى المراحل الاحصائية المتقد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ضرات والاسئلة العلم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المحاضرات 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/ </w:t>
                  </w: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بحوث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يفية الاستفادة من قواعد التفاضل والتكامل في التقديرات الاحصائية وفي الاستدلال الاحصائي واختبار الفرضيات وتحليل نماذج احصائية متطورة من الناحية الرياض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4"/>
        <w:gridCol w:w="1906"/>
        <w:gridCol w:w="2346"/>
        <w:gridCol w:w="1254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3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Basic concepts (Function, Domain, Co-Domain and Rang)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Some kinds of functions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The derivative of function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Techniques of differentiation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The chain rule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mplicit differentiation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Higher derivatives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erivatives of algebraic         trigonometric and exponential functions and their inverses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Hyperbolic functions and their derivative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pplication of derivative in mathematical Economics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inimum, Maximum and inflection points, increasing, decreasing, concave and concave down intervals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urve sketching, function of two or more Variables with example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artial derivatives and total partial derivatives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The chain Rulie , Applications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80808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ومقررا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ا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06:00Z</dcterms:created>
  <dc:creator>Lez</dc:creator>
  <dc:description/>
  <cp:keywords/>
  <dc:language>en-US</dc:language>
  <cp:lastModifiedBy>user</cp:lastModifiedBy>
  <cp:lastPrinted>2014-02-12T01:56:00Z</cp:lastPrinted>
  <dcterms:modified xsi:type="dcterms:W3CDTF">2016-07-24T06:56:00Z</dcterms:modified>
  <cp:revision>9</cp:revision>
  <dc:subject/>
  <dc:title>وزارة التعليم العالي والبـحث العلمي</dc:title>
</cp:coreProperties>
</file>