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5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بغد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ادارة والاقتصاد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6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زئ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5-2016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ي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دراس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وضو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قتصا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علاقت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العلو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خر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بحث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ظوه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وض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سياس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معالجت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تنم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قدر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طال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ع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حلي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استنباط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لمتغير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وض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حلو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ناسب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لمشاك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رفة سلوك الفرد باعتباره مستهلكا مرة ومنتجا مرة ا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خصيص حالات التوازن في الاقتصاد وعلى مستوى الافراد والمنشأ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خصيص حالات التوازن على مستوى الاقتصاد الكل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رفة الظواهر الاقتصادية كالتضخم والركود والبطالة وغيرها من الظواه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هم معرفة المشاكل الاقتصاد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ليل سلوك الفرد عند التعامل مع الاسواق لاشباع حاجات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ليل سلوك المنشأة في السوق من اجل تحقيق اهداف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ليل التأثيرات المتبادلة للظواهر الاقتص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ضرات ، البحوث ، المناقشات العلم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بحوث عن المشاكل الاقتصادية التي يعاني منها البلد واقتراح الحلول المناسب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بحوث والندوات والمحاضرات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ظيف في اقسامالتخطيط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ظيف في المجال الاكاديم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ظيف في المراكز البحثية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4"/>
        <w:gridCol w:w="1906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ل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ف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واق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90"/>
      </w:tblGrid>
      <w:tr>
        <w:trPr>
          <w:trHeight w:val="1587" w:hRule="atLeast"/>
        </w:trPr>
        <w:tc>
          <w:tcPr>
            <w:tcW w:w="3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1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منهجي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1247" w:hRule="atLeast"/>
        </w:trPr>
        <w:tc>
          <w:tcPr>
            <w:tcW w:w="3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19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3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61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user</cp:lastModifiedBy>
  <cp:lastPrinted>2014-02-12T01:56:00Z</cp:lastPrinted>
  <dcterms:modified xsi:type="dcterms:W3CDTF">2016-07-24T07:20:00Z</dcterms:modified>
  <cp:revision>13</cp:revision>
  <dc:subject/>
  <dc:title>وزارة التعليم العالي والبـحث العلمي</dc:title>
</cp:coreProperties>
</file>