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ى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حصاء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-2016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عدا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وار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شر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ذ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كفاء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جا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دار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تقديم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لمجتم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حيث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كون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قادر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ع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خطيط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تخاذ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قرا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تنظي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رقاب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بالشك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ذ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يساع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وح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ع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فعي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دارت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شك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ستم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حيث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تكي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غير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شهد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بيئ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حيط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3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ص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ارس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ص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عزيز معرفة الطلاب باهم مكونات البيئة العامة والخاصة التي تعمل ضمنها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تخطيط واتخاذ القرا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تنظيم واهميته على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همية القيادة والتحفيز ودورها في نجاح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رقابة والتأكد من تحقيق الاهدا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حاضرات والمناقشات وتبادل الافكا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</w:tc>
      </w:tr>
      <w:tr>
        <w:trPr>
          <w:trHeight w:val="129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حل المشاكل الادارية في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ادارة السلوك والسيطرة عل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اقامة العلاقات الاجتماعية مع الاخر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لتعاون والعمل ضمن فرق العم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ناقشة وتبادل الافكار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عرض ومناقشة الحالات الدراسية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همي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دوار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سام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ا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همي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دوار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895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منهجي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user</cp:lastModifiedBy>
  <cp:lastPrinted>2016-06-26T08:39:00Z</cp:lastPrinted>
  <dcterms:modified xsi:type="dcterms:W3CDTF">2016-07-24T07:24:00Z</dcterms:modified>
  <cp:revision>14</cp:revision>
  <dc:subject/>
  <dc:title>وزارة التعليم العالي والبـحث العلمي</dc:title>
</cp:coreProperties>
</file>