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5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غد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4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ك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طبيقات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دخ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ج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در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-2016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1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ind w:left="180" w:right="0" w:hanging="0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الهد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هو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عطا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ا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رياضي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سيحتاج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طال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دراس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نظر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حصائ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حتمال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احصا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رياض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استدلا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ان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جميع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حتاج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ا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رياض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تقدم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فاض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تكام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عرفة والفهم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رفة العلمية والرياضية التي تساعد الطالب على دراسة الاحصاء من الناحية التطبيقية والبرمجة وبرامج الحاسوب الاخرى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مال البرنامج الذي درسة الطالب في المرحلة الاعدادية من خلال تدريبه على ماد رياضية متعلقة بالتفاضل والتكامل وتطبيقاتها مما يعمق فهم الطالب عند الانتقال الى المراحل الاحصائية المتقد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ضرات والاسئلة العلم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المحاضرات </w: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/ </w:t>
                  </w: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بحوث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يفية الاستفادة من قواعد التفاضل والتكامل في التقديرات الاحصائية وفي الاستدلال الاحصائي واختبار الفرضيات وتحليل نماذج احصائية متطورة من الناحية الرياض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92"/>
        <w:gridCol w:w="2048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ndefinite and definite integral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ntegrals involving logarithmic and exponential functions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ntegrals  involving trigonometric and inverse trigonometric functions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Direct integration (integration in inverse operator of differentiation )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Integration by parts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Trigonometric substitutions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Rational functions and partial fraction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pplications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Area under the curve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Area between two curves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Double integrals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Area using  double integrals Double integrals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rea using  double integrals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rea using  double integrals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48" w:type="dxa"/>
            <w:tcBorders>
              <w:top w:val="single" w:sz="8" w:space="0" w:color="4F81BD"/>
              <w:left w:val="single" w:sz="6" w:space="0" w:color="808080"/>
              <w:bottom w:val="single" w:sz="8" w:space="0" w:color="80808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ومقررا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ا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9:08:00Z</dcterms:created>
  <dc:creator>Lez</dc:creator>
  <dc:description/>
  <cp:keywords/>
  <dc:language>en-US</dc:language>
  <cp:lastModifiedBy>user</cp:lastModifiedBy>
  <cp:lastPrinted>2014-02-12T01:56:00Z</cp:lastPrinted>
  <dcterms:modified xsi:type="dcterms:W3CDTF">2016-07-24T07:14:00Z</dcterms:modified>
  <cp:revision>12</cp:revision>
  <dc:subject/>
  <dc:title>وزارة التعليم العالي والبـحث العلمي</dc:title>
</cp:coreProperties>
</file>