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عر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المبادى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س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حاسبية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الجة المشاكل المحاسب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كسب الطالب مهارة في تحديد المشاكل وكيفية معالجت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ئلة 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قرارات 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مجال المحاسب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أسمال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ض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7:17:00Z</dcterms:modified>
  <cp:revision>8</cp:revision>
  <dc:subject/>
  <dc:title>وزارة التعليم العالي والبـحث العلمي</dc:title>
</cp:coreProperties>
</file>