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يهدف المقرر الى تجهيز الطالب في اساسيات الاحتمالات والنظرية الاحتمالية وامكانية تطبيقها في الحياة العملية ومدى الاستفادة بين النظرية واتطبيق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ام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وائ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ك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تم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أخذ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ه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ك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ط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ت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ول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يع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ظ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مك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بادي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مك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فيق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ل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قل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دث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ط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ز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ز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ما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وائ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وائ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المت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و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و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ز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Bernoulli &amp; Binomial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زيع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oisson &amp; Hypergeomatric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ز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ط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طع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geomatric &amp;Binomial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Uniform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ا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Normal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Gamma  family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Gamma family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Beta Dist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ئ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و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تم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وس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باين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وس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باين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زو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ز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ت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تم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ل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ز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ط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ل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ل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زو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ل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ز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ز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ل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ز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دل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Gheby shevs Inequality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entral limit theorm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تم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raditional Arab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05:00Z</dcterms:created>
  <dc:creator>Lez</dc:creator>
  <dc:description/>
  <cp:keywords/>
  <dc:language>en-US</dc:language>
  <cp:lastModifiedBy>user</cp:lastModifiedBy>
  <cp:lastPrinted>2014-02-12T01:56:00Z</cp:lastPrinted>
  <dcterms:modified xsi:type="dcterms:W3CDTF">2016-07-24T07:11:00Z</dcterms:modified>
  <cp:revision>12</cp:revision>
  <dc:subject/>
  <dc:title>وزارة التعليم العالي والبـحث العلمي</dc:title>
</cp:coreProperties>
</file>