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09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ّ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/4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4"/>
        <w:gridCol w:w="2977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ال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عكاس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ناظ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الف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با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on to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كوس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زا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ناق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تب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رة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ميع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ن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ي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ن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لية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ة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خميدس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قة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ري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يادي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مرار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ا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رار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ق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ق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مرار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بيا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ا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ذ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ري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تا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سلسل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تابع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ب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سلسل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هندس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سلس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ئ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سل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سك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رم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تسلسل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سل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تسل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سب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-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سلسل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ذ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ون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تسل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ى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ت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واب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ت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ات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جانس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رالمتجانس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-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م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م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ول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امد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يا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جان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جانس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يز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ذر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ا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ساو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جان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و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ث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م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سل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ى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62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6:00Z</dcterms:created>
  <dc:creator>Lez</dc:creator>
  <dc:description/>
  <cp:keywords/>
  <dc:language>en-US</dc:language>
  <cp:lastModifiedBy>user</cp:lastModifiedBy>
  <cp:lastPrinted>2016-05-26T08:29:00Z</cp:lastPrinted>
  <dcterms:modified xsi:type="dcterms:W3CDTF">2016-07-27T06:54:00Z</dcterms:modified>
  <cp:revision>21</cp:revision>
  <dc:subject/>
  <dc:title>وزارة التعليم العالي والبـحث العلمي</dc:title>
</cp:coreProperties>
</file>