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cs="Times New Roman"/>
          <w:b w:val="false"/>
          <w:b w:val="false"/>
          <w:bCs w:val="false"/>
          <w:sz w:val="32"/>
          <w:lang w:bidi="ar-IQ"/>
        </w:rPr>
      </w:pPr>
      <w:r>
        <w:rPr>
          <w:rFonts w:eastAsia="Simplified Arabic" w:cs="Times New Roman" w:ascii="Simplified Arabic" w:hAnsi="Simplified Arabic"/>
          <w:b w:val="false"/>
          <w:bCs w:val="false"/>
          <w:sz w:val="32"/>
          <w:szCs w:val="28"/>
          <w:u w:val="none"/>
          <w:rtl w:val="true"/>
          <w:lang w:bidi="ar-IQ"/>
        </w:rPr>
        <w:t xml:space="preserve">  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ك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010208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نلوج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جو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س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visual Basic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ك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ت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هدف المقرر الى تعريف بالانجازات التي تحققت في مجال تكنلوجيا المعلومات في البرامجيات والاجهزة المادية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محاور التي تتعلق بالتعامل مع المعلومة باستعمال منظومات الحاسوب والاتصالات فضلا عن التطبيقات الحديثة والانترنيت ومحاضرات عملية بلغة فيجوال بيسك</w:t>
            </w:r>
            <w:r>
              <w:rPr>
                <w:rFonts w:cs="Cambria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ش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ه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واع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ادئ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جو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س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ها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ط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وي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سو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جو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سك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ظو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طقي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window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جو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س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ت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ط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ض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عاز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صف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نترني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ظو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و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ت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جو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س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ظم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تق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-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س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ظو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نلوج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-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جو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سك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-1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ال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ه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عاز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ي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-2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1-2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صفو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ا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ثنائ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ظر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7-2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فوف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9-3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لومات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امج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 المكتوبة والتمارين البرامجية ومصادر تتعلق بتكنلوجيا المعلومات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رامجيات فيجوال بيسك ونظام وندوز وامواقع الالكترون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Arial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Times New Roman" w:hAnsi="Times New Roman" w:eastAsia="Times New Roman" w:cs="Traditional Arabic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8:56:00Z</dcterms:created>
  <dc:creator>Lez</dc:creator>
  <dc:description/>
  <cp:keywords/>
  <dc:language>en-US</dc:language>
  <cp:lastModifiedBy>user</cp:lastModifiedBy>
  <cp:lastPrinted>2014-10-20T11:07:00Z</cp:lastPrinted>
  <dcterms:modified xsi:type="dcterms:W3CDTF">2016-07-24T05:43:00Z</dcterms:modified>
  <cp:revision>17</cp:revision>
  <dc:subject/>
  <dc:title>وزارة التعليم العالي والبـحث العلمي</dc:title>
</cp:coreProperties>
</file>