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حدا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عتبر المقرر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 الانحدار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المواضيع الرئيسية في تحليل البيانات وخاصة في البيانات التي تتطلب تحديد وجود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م عدم وجود علاقة بين المتغيرات التوضيحية ومتغير الاستجابة وكذلك قياس قوة العلاقة والتي على اثرها تم تحديد عدد المتغيرات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خلة في النموذج والخارجة منه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كا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ن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غ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جا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ع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س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ش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ين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تف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غ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ن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ث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شخاص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ض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و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غ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ضيح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رج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ع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نطل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لي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ج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ت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يط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د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ول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ا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ش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يع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حد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سيط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غ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حد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حد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س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ب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غرى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ك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و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حد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رتبا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و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ا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بؤ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ض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م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حدار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ه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با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حد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سيط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ديد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حد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دد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ب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غرى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ك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ظ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با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با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تر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قد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با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بؤ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تيارأ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حدار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سلسل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ذ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كس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ان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ا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ان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ا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ت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ت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raditional Arab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2:42:00Z</dcterms:created>
  <dc:creator>Lez</dc:creator>
  <dc:description/>
  <cp:keywords/>
  <dc:language>en-US</dc:language>
  <cp:lastModifiedBy>user</cp:lastModifiedBy>
  <cp:lastPrinted>2016-05-26T08:36:00Z</cp:lastPrinted>
  <dcterms:modified xsi:type="dcterms:W3CDTF">2016-07-24T05:39:00Z</dcterms:modified>
  <cp:revision>15</cp:revision>
  <dc:subject/>
  <dc:title>وزارة التعليم العالي والبـحث العلمي</dc:title>
</cp:coreProperties>
</file>