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color w:val="993300"/>
          <w:sz w:val="32"/>
          <w:lang w:bidi="ar-IQ"/>
        </w:rPr>
      </w:pPr>
      <w:r>
        <w:rPr>
          <w:b w:val="false"/>
          <w:bCs w:val="false"/>
          <w:color w:val="993300"/>
          <w:sz w:val="32"/>
          <w:rtl w:val="true"/>
          <w:lang w:bidi="ar-IQ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 الحي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 علوم احص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bookmarkStart w:id="0" w:name="_GoBack"/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bookmarkStart w:id="1" w:name="_GoBack"/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bookmarkEnd w:id="1"/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/4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باهمية الاحصاء الحيوي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 الطالب على الاختبارات الاحصائية في المجال الحيوي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اسه اهم اساليب جمع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 الصحية وكيفية تحليلها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رفة والفهم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سس الاختبار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هميه البيانات الصحيةو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 اختبارات احصائية على البيان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خاصة بالموضوع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ة دراسة الامراض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اختبار تفشي الامراض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تحليل الاختلاف في القياس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الاختبارات اللامعلم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شطة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فصلية  والامتحانات اليو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ات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رارات المعالجه والتطبب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تقارير في الجال الحيوي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شطة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متحانات الفصل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يو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ات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لاحصاء الحيو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عداد تقارير حول الامرا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عداد نشرات احصاء حيو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 وتعاريف ومقاييس الاختب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العينة الواحدة والعينتين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-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الارتباطات والنس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الارتباطات والنسب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-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حسن المطابق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حسن المطابق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-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-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-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-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صوص الأساسية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خرى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 الاحصاء الحيوي اساس للتحليل في العلوم الصحية تاليف واين دانيال ترجمه 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 الراوي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 الحيوي لكلية التمريض 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دنان شمخي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الاحصائية تطبيقات محوسبة باستخدام 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spss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ل علوان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 w:cs="Times New Roman"/>
            </w:rPr>
          </w:pPr>
          <w:r>
            <w:rPr>
              <w:rFonts w:ascii="Cambria" w:hAnsi="Cambria" w:cs="Times New Roman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 w:cs="Times New Roman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 w:cs="Times New Roman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 w:cs="Times New Roman"/>
            </w:rPr>
            <w:t>3</w: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 List" w:uiPriority="99"/>
    <w:lsdException w:name="Balloon Tex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صفحة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Char1" w:customStyle="1">
    <w:name w:val="نص في بالون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Char2" w:customStyle="1">
    <w:name w:val="بلا تباعد Char"/>
    <w:link w:val="NoSpacing"/>
    <w:uiPriority w:val="1"/>
    <w:qFormat/>
    <w:rsid w:val="00807de1"/>
    <w:rPr>
      <w:rFonts w:ascii="Calibri" w:hAnsi="Calibri" w:cs="Arial"/>
      <w:sz w:val="22"/>
      <w:szCs w:val="22"/>
    </w:rPr>
  </w:style>
  <w:style w:type="character" w:styleId="Char3" w:customStyle="1">
    <w:name w:val="رأس صفحة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Char3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Char1"/>
    <w:uiPriority w:val="99"/>
    <w:qFormat/>
    <w:rsid w:val="002f153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link w:val="Char2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cs="Arial" w:eastAsia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-2">
    <w:name w:val="Light Shading Accent 2"/>
    <w:basedOn w:val="a1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1-2">
    <w:name w:val="Medium Shading 1 Accent 2"/>
    <w:basedOn w:val="a1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-20">
    <w:name w:val="Light Grid Accent 2"/>
    <w:basedOn w:val="a1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LightGrid-Accent11">
    <w:name w:val="Light Grid - Accent 11"/>
    <w:basedOn w:val="a1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LightList-Accent11">
    <w:name w:val="Light List - Accent 11"/>
    <w:basedOn w:val="a1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1">
    <w:name w:val="Grid Table 2 - Accent 31"/>
    <w:basedOn w:val="a1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1">
    <w:name w:val="Grid Table 4 - Accent 31"/>
    <w:basedOn w:val="a1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1">
    <w:name w:val="Grid Table 4 - Accent 41"/>
    <w:basedOn w:val="a1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1-1">
    <w:name w:val="Medium Grid 1 Accent 1"/>
    <w:basedOn w:val="a1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a9">
    <w:name w:val="Table Grid"/>
    <w:basedOn w:val="a1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2-1">
    <w:name w:val="Medium Grid 2 Accent 1"/>
    <w:basedOn w:val="a1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EC35BE-3CE2-4049-94B5-585F39A9B9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436</Words>
  <Characters>2489</Characters>
  <CharactersWithSpaces>2920</CharactersWithSpaces>
  <Paragraphs>5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05:00Z</dcterms:created>
  <dc:creator>Lez</dc:creator>
  <dc:description/>
  <dc:language>en-US</dc:language>
  <cp:lastModifiedBy>user</cp:lastModifiedBy>
  <cp:lastPrinted>2014-02-11T22:56:00Z</cp:lastPrinted>
  <dcterms:modified xsi:type="dcterms:W3CDTF">2016-07-24T05:33:00Z</dcterms:modified>
  <cp:revision>4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