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cs="Times New Roman"/>
          <w:b w:val="false"/>
          <w:b w:val="false"/>
          <w:bCs w:val="false"/>
          <w:sz w:val="32"/>
          <w:sz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288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لية الإ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واعد بيان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سم 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حضور الطلبة في القاعة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01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lang w:bidi="ar-IQ"/>
              </w:rPr>
              <w:t>-20</w:t>
            </w:r>
            <w:r>
              <w:rPr>
                <w:rFonts w:cs="Times New Roman"/>
                <w:sz w:val="28"/>
                <w:szCs w:val="28"/>
                <w:lang w:bidi="ar-IQ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90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-4-201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عرف على معنى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قواعد البيا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وكيفية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عامل مع البيانات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وبناء جداول للبيانات والعمل على ريط هذه الجداول لتكوين قاعدة بيانات يمكن التعامل معها من قبل المستخدمبن لغرض الدراسة والتحليل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رفة والفه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rtl w:val="true"/>
              </w:rPr>
              <w:t xml:space="preserve">يكون قادراً على تطبيق الخطوات العلمية </w:t>
            </w:r>
            <w:r>
              <w:rPr>
                <w:rFonts w:cs="Times New Roman"/>
                <w:color w:val="000000"/>
                <w:rtl w:val="true"/>
              </w:rPr>
              <w:t>لبناء قاعدة بيان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Style w:val="Appleconvertedspace"/>
                <w:rFonts w:cs="Times New Roman"/>
                <w:color w:val="000000"/>
                <w:sz w:val="14"/>
                <w:szCs w:val="14"/>
                <w:rtl w:val="true"/>
              </w:rPr>
              <w:t> </w:t>
            </w:r>
            <w:r>
              <w:rPr>
                <w:rFonts w:cs="Times New Roman"/>
                <w:color w:val="000000"/>
                <w:rtl w:val="true"/>
              </w:rPr>
              <w:t xml:space="preserve">أن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rtl w:val="true"/>
              </w:rPr>
              <w:t xml:space="preserve">يكون قادراً </w:t>
            </w:r>
            <w:r>
              <w:rPr>
                <w:rFonts w:cs="Times New Roman"/>
                <w:color w:val="000000"/>
                <w:rtl w:val="true"/>
              </w:rPr>
              <w:t>على جدولة البيانات حاسوبي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Style w:val="Appleconvertedspace"/>
                <w:rFonts w:cs="Times New Roman"/>
                <w:color w:val="000000"/>
                <w:sz w:val="14"/>
                <w:szCs w:val="14"/>
                <w:rtl w:val="true"/>
              </w:rPr>
              <w:t> 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د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ست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خاصة بالموضوع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 تصميم قاعدة بيانات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حوسبة البيانات من خلال برنامج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Access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هولة التعامل مع البيانات الكبيرة الحجم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 واعطاء تمارين مستمرة وتطب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مشروع لكل طالب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دورية والمناقشات داخل القا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زويد الطالب بالمعلومات الكافية التي تؤهله لبناء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دة بيان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كيفية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ولة البيانات وربطها بالعلاق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 المفاهيم الرياضية المتعلقة بالموضوع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 واعطاء تمار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دورية والمناقشات  داخل القا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vanish/>
        </w:rPr>
      </w:pPr>
      <w:r>
        <w:rPr>
          <w:rFonts w:cs="Times New Roman"/>
          <w:b/>
          <w:bCs/>
          <w:vanish/>
          <w:rtl w:val="true"/>
        </w:rPr>
      </w:r>
    </w:p>
    <w:tbl>
      <w:tblPr>
        <w:bidiVisual w:val="true"/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124"/>
        <w:gridCol w:w="2409"/>
        <w:gridCol w:w="2127"/>
        <w:gridCol w:w="1360"/>
        <w:gridCol w:w="1745"/>
      </w:tblGrid>
      <w:tr>
        <w:trPr>
          <w:trHeight w:val="414" w:hRule="atLeast"/>
        </w:trPr>
        <w:tc>
          <w:tcPr>
            <w:tcW w:w="10051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نية المقرر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 البيانات المرحلة الثالثة</w:t>
            </w:r>
          </w:p>
        </w:tc>
      </w:tr>
      <w:tr>
        <w:trPr>
          <w:trHeight w:val="699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3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7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07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12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انات والمعلوم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bidi="ar-IQ"/>
              </w:rPr>
            </w:pP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مقدم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261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نظ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بيانات</w:t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bidi="ar-IQ"/>
              </w:rPr>
            </w:pP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مقدم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246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12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وظائ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بيانات</w:t>
            </w:r>
          </w:p>
        </w:tc>
        <w:tc>
          <w:tcPr>
            <w:tcW w:w="212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bidi="ar-IQ"/>
              </w:rPr>
            </w:pP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مقدم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608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bidi="ar-IQ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bidi="ar-IQ"/>
              </w:rPr>
            </w:pP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مقدم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445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12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lang w:bidi="ar-IQ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بيانات</w:t>
            </w:r>
          </w:p>
        </w:tc>
        <w:tc>
          <w:tcPr>
            <w:tcW w:w="212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bidi="ar-IQ"/>
              </w:rPr>
            </w:pP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مقدم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249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ل تمارين</w:t>
            </w:r>
          </w:p>
        </w:tc>
        <w:tc>
          <w:tcPr>
            <w:tcW w:w="13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286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124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أول</w:t>
            </w:r>
          </w:p>
        </w:tc>
        <w:tc>
          <w:tcPr>
            <w:tcW w:w="1360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4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نظري وعملي</w:t>
            </w:r>
          </w:p>
        </w:tc>
      </w:tr>
      <w:tr>
        <w:trPr>
          <w:trHeight w:val="23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lang w:bidi="ar-IQ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بيان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تصمي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قاع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9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lang w:bidi="ar-IQ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جدا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الحق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لازم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تصمي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قاع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علاق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تصمي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قاع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9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lang w:bidi="ar-IQ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تنقيح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بيان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PT Bold Heading"/>
                <w:rtl w:val="true"/>
                <w:lang w:bidi="ar-EG"/>
              </w:rPr>
              <w:t>تصمي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قاع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ل تماري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  <w:rtl w:val="true"/>
              </w:rPr>
            </w:r>
          </w:p>
        </w:tc>
      </w:tr>
      <w:tr>
        <w:trPr>
          <w:trHeight w:val="1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ه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اع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  <w:lang w:bidi="ar-EG"/>
              </w:rPr>
              <w:t>قاع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lang w:bidi="ar-EG"/>
              </w:rPr>
              <w:t>ACCES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  <w:lang w:bidi="ar-IQ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استعل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  <w:lang w:bidi="ar-EG"/>
              </w:rPr>
              <w:t>قاع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lang w:bidi="ar-EG"/>
              </w:rPr>
              <w:t>ACCES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تقري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  <w:lang w:bidi="ar-EG"/>
              </w:rPr>
              <w:t>قاع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lang w:bidi="ar-EG"/>
              </w:rPr>
              <w:t>ACCES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9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ماكر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  <w:lang w:bidi="ar-EG"/>
              </w:rPr>
              <w:t>قاع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lang w:bidi="ar-EG"/>
              </w:rPr>
              <w:t>ACCES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ماه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حد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نمط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  <w:lang w:bidi="ar-EG"/>
              </w:rPr>
              <w:t>قاع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lang w:bidi="ar-EG"/>
              </w:rPr>
              <w:t>ACCES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متحان الثان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نظري وعملي</w:t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إنش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جد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3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حق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تنسيق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ه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إنش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جد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بيانا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8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lang w:bidi="ar-IQ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جدا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مشترك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ربط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الجداو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ل تماري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إنشا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ستعل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يدوياً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rtl w:val="true"/>
              </w:rPr>
              <w:t>)</w:t>
            </w:r>
            <w:r>
              <w:rPr>
                <w:rFonts w:cs="Mudi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معالج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استعلام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lang w:bidi="ar-EG"/>
              </w:rPr>
            </w:pP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الاستعلاما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74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lang w:bidi="ar-IQ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استعل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سجل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نطا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استعل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بمعرف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معلوم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lang w:bidi="ar-EG"/>
              </w:rPr>
            </w:pP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الاستعلاما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lang w:bidi="ar-IQ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إنشا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تعد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نماذج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mallCaps/>
                <w:lang w:bidi="ar-EG"/>
              </w:rPr>
            </w:pPr>
            <w:r>
              <w:rPr>
                <w:rFonts w:cs="PT Bold Heading"/>
                <w:b/>
                <w:b/>
                <w:bCs/>
                <w:smallCaps/>
                <w:rtl w:val="true"/>
                <w:lang w:bidi="ar-EG"/>
              </w:rPr>
              <w:t>النماذ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6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تحك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mallCaps/>
                <w:lang w:bidi="ar-EG"/>
              </w:rPr>
            </w:pPr>
            <w:r>
              <w:rPr>
                <w:rFonts w:cs="PT Bold Heading"/>
                <w:b/>
                <w:b/>
                <w:bCs/>
                <w:smallCaps/>
                <w:rtl w:val="true"/>
                <w:lang w:bidi="ar-EG"/>
              </w:rPr>
              <w:t>النماذ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8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تسه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ضبط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بيان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mallCaps/>
                <w:lang w:bidi="ar-EG"/>
              </w:rPr>
            </w:pPr>
            <w:r>
              <w:rPr>
                <w:rFonts w:cs="PT Bold Heading"/>
                <w:b/>
                <w:b/>
                <w:bCs/>
                <w:smallCaps/>
                <w:rtl w:val="true"/>
                <w:lang w:bidi="ar-EG"/>
              </w:rPr>
              <w:t>النماذ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8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</w:rPr>
            </w:pP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للجدا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مرتبط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mallCaps/>
                <w:lang w:bidi="ar-EG"/>
              </w:rPr>
            </w:pPr>
            <w:r>
              <w:rPr>
                <w:rFonts w:cs="PT Bold Heading"/>
                <w:b/>
                <w:b/>
                <w:bCs/>
                <w:smallCaps/>
                <w:rtl w:val="true"/>
                <w:lang w:bidi="ar-EG"/>
              </w:rPr>
              <w:t>النماذ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تطبي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8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ل تماري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  <w:rtl w:val="true"/>
              </w:rPr>
            </w:r>
          </w:p>
        </w:tc>
      </w:tr>
      <w:tr>
        <w:trPr>
          <w:trHeight w:val="77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الامتحان الثال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نظري وعملي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76" w:before="0" w:after="240"/>
        <w:jc w:val="center"/>
        <w:rPr>
          <w:rFonts w:cs="Times New Roman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1">
    <w:name w:val="تذييل صفحة Char1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character" w:styleId="Char4">
    <w:name w:val="تذييل صفحة Char"/>
    <w:basedOn w:val="Style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Style12">
    <w:name w:val="نص في بالون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9:00Z</dcterms:created>
  <dc:creator>Lez</dc:creator>
  <dc:description/>
  <cp:keywords/>
  <dc:language>en-US</dc:language>
  <cp:lastModifiedBy>user</cp:lastModifiedBy>
  <cp:lastPrinted>2014-02-12T01:56:00Z</cp:lastPrinted>
  <dcterms:modified xsi:type="dcterms:W3CDTF">2016-07-24T05:41:00Z</dcterms:modified>
  <cp:revision>5</cp:revision>
  <dc:subject/>
  <dc:title>وزارة التعليم العالي والبـحث العلمي</dc:title>
</cp:coreProperties>
</file>