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هز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تطبيق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احصاء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برامج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احصائية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جاهزة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والبرمجيات</w:t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تعامل مع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كتابة 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عمل باستخدام برنامج الاكسل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شغيل الحاسوب وادارته باستخدام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كتابة 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سلوب المحاضرة والتطبيق العملي في المختبر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دورية النظرية والعملية والمناقشات داخل القاعة وعمل 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قاء والتطبيق العملي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انترن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مكتب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305"/>
        <w:gridCol w:w="1530"/>
        <w:gridCol w:w="279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رم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atlab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طريق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عكوس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وز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م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م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شي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ث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ا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مو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ox-muller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بي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قياس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شكل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جانس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باي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أ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مو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ox-muller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بي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قياس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شكل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جانس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باي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أ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بسيط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تعدد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ة بلغة كويك بيسك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نظام التشغي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برنامج الاكس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تشغيل وندوز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كس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كويك بيسك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 بحث ميدانية بمواضي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user</cp:lastModifiedBy>
  <cp:lastPrinted>2016-06-26T10:57:00Z</cp:lastPrinted>
  <dcterms:modified xsi:type="dcterms:W3CDTF">2016-07-26T06:41:00Z</dcterms:modified>
  <cp:revision>11</cp:revision>
  <dc:subject/>
  <dc:title>وزارة التعليم العالي والبـحث العلمي</dc:title>
</cp:coreProperties>
</file>