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260" w:gutter="0" w:header="720" w:top="1079" w:footer="720" w:bottom="1079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cs="Calibri"/>
          <w:sz w:val="22"/>
          <w:szCs w:val="22"/>
          <w:lang w:val="en" w:bidi="ar-IQ"/>
        </w:rPr>
      </w:pPr>
      <w:r>
        <w:rPr>
          <w:rFonts w:cs="Calibri" w:ascii="Calibri" w:hAnsi="Calibri"/>
          <w:sz w:val="22"/>
          <w:szCs w:val="22"/>
          <w:rtl w:val="true"/>
          <w:lang w:val="en"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05485</wp:posOffset>
                </wp:positionV>
                <wp:extent cx="794385" cy="353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1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25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fill="A7BFDE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27.85pt;mso-wrap-distance-left:9pt;mso-wrap-distance-right:9pt;mso-wrap-distance-top:0pt;mso-wrap-distance-bottom:0pt;margin-top:55.55pt;mso-position-vertical-relative:page;margin-left:17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1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125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6" w:space="0" w:color="4F81BD"/>
                            </w:tcBorders>
                            <w:shd w:fill="A7BFDE" w:val="clea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cs="Calibri"/>
          <w:sz w:val="22"/>
          <w:szCs w:val="22"/>
          <w:lang w:val="en" w:bidi="ar-IQ"/>
        </w:rPr>
      </w:pPr>
      <w:r>
        <w:rPr>
          <w:rFonts w:cs="Calibri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cs="Calibri"/>
          <w:sz w:val="22"/>
          <w:szCs w:val="22"/>
          <w:lang w:val="en" w:bidi="ar-IQ"/>
        </w:rPr>
      </w:pPr>
      <w:r>
        <w:rPr>
          <w:rFonts w:cs="Calibri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cs="Calibri"/>
          <w:sz w:val="22"/>
          <w:szCs w:val="22"/>
          <w:lang w:val="en" w:bidi="ar-IQ"/>
        </w:rPr>
      </w:pPr>
      <w:r>
        <w:rPr>
          <w:rFonts w:cs="Calibri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د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5-201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-4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</w:rPr>
              <w:t xml:space="preserve">تهدف مادة الاستدلال الاحخصائي الى تنمية وتوعية الفكر الاستدلالي والذي يتضمن جزئين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</w:rPr>
              <w:t xml:space="preserve">, 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</w:rPr>
              <w:t xml:space="preserve">الجزء الاول يتضمن التقديرات والجزء الثاني يتضمن الاختبارات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فبالنسبة  للجزء الخاص بالتقديرات سوف يتم التطرق الى اهم خصائص المقدر الجيد وطرق التقدير النقطي وطرق التقدير بفترة 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بالنسبة للجزء الخاص بالاختبارات  قيتم التعريف  بكيفية بناء الاختبارات والفرضيات   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ا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ه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وزي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تقد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ق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ا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تم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ا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ؤهل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ف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لائ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ط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ث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فاء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زي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د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ارين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كت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 المعتمد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lang w:bidi="ar-IQ"/>
              </w:rPr>
              <w:t>Statistical inference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اتوجد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اتوجد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025"/>
        <w:gridCol w:w="2395"/>
        <w:gridCol w:w="2285"/>
        <w:gridCol w:w="1315"/>
        <w:gridCol w:w="1475"/>
      </w:tblGrid>
      <w:tr>
        <w:trPr>
          <w:trHeight w:val="538" w:hRule="atLeast"/>
        </w:trPr>
        <w:tc>
          <w:tcPr>
            <w:tcW w:w="9781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</w:tr>
      <w:tr>
        <w:trPr>
          <w:trHeight w:val="907" w:hRule="atLeast"/>
        </w:trPr>
        <w:tc>
          <w:tcPr>
            <w:tcW w:w="1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0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3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02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قد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قدر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31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39" w:hRule="atLeast"/>
        </w:trPr>
        <w:tc>
          <w:tcPr>
            <w:tcW w:w="1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0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لو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قد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ق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د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فت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0" w:hRule="atLeast"/>
        </w:trPr>
        <w:tc>
          <w:tcPr>
            <w:tcW w:w="1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02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ه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زوم</w:t>
            </w:r>
          </w:p>
        </w:tc>
        <w:tc>
          <w:tcPr>
            <w:tcW w:w="131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789" w:hRule="atLeast"/>
        </w:trPr>
        <w:tc>
          <w:tcPr>
            <w:tcW w:w="1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0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ه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ك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ظم</w:t>
            </w:r>
          </w:p>
        </w:tc>
        <w:tc>
          <w:tcPr>
            <w:tcW w:w="13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578" w:hRule="atLeast"/>
        </w:trPr>
        <w:tc>
          <w:tcPr>
            <w:tcW w:w="1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02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صائ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ك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صائ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ك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ظم</w:t>
            </w:r>
          </w:p>
        </w:tc>
        <w:tc>
          <w:tcPr>
            <w:tcW w:w="131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3" w:hRule="atLeast"/>
        </w:trPr>
        <w:tc>
          <w:tcPr>
            <w:tcW w:w="1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0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مر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ا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13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single" w:sz="8" w:space="0" w:color="4F81BD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025" w:type="dxa"/>
            <w:tcBorders>
              <w:top w:val="single" w:sz="8" w:space="0" w:color="4F81BD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يز</w:t>
            </w:r>
          </w:p>
        </w:tc>
        <w:tc>
          <w:tcPr>
            <w:tcW w:w="1315" w:type="dxa"/>
            <w:tcBorders>
              <w:top w:val="single" w:sz="8" w:space="0" w:color="4F81BD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8" w:space="0" w:color="4F81BD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وس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ب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ا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تسا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24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ا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فاء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21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مر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ا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24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19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زي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زي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22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س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س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د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minima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22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مر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ا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صائ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راج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cremar ra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rao-black wel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1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مر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ا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111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عا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ض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2364"/>
        <w:gridCol w:w="1889"/>
        <w:gridCol w:w="954"/>
        <w:gridCol w:w="2023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</w:rPr>
              <w:t xml:space="preserve">التعرف على انواع الفرضيات ومفاهيمها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الفرضية البسيطة والفرضية المركبة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>=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التعرف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على هذه المفاهيم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المجال الحرج ومستوى المعنوية وقوة الاختبار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>=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>التعرف على مفهوم افضل مجال حرج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افضل مجال حرج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>=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>كيفية بناء الاختبارات والمجال الحرج ن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بناء الاختبارات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>=</w:t>
            </w:r>
          </w:p>
        </w:tc>
      </w:tr>
      <w:tr>
        <w:trPr>
          <w:trHeight w:val="13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التعرف على هذا النوع من الاختبار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اختبار </w:t>
            </w:r>
            <w:r>
              <w:rPr>
                <w:rFonts w:eastAsia="Calibri" w:cs="Arial" w:ascii="Arial" w:hAnsi="Arial"/>
                <w:sz w:val="28"/>
                <w:szCs w:val="28"/>
              </w:rPr>
              <w:t>generalized likelihood-ratio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>=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التعرف على هذا المفهوم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UMP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>=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التعرف على هذا المفهوم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اختبار الفرضيات المتسلسل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>=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مر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تمارين وتطبيقات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>=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الترف على كيفية ايجادها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حدود الثقة للوسط الحابي والفرق بين وسطين حسابيين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>=</w:t>
            </w:r>
          </w:p>
        </w:tc>
      </w:tr>
      <w:tr>
        <w:trPr>
          <w:trHeight w:val="5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التعرف على كيفية ايجادها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>حدود الثقة للتباين والنسبة بين تبايني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>=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مر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تمارين وتطبيقات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>=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2095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292"/>
                            <w:gridCol w:w="955"/>
                            <w:gridCol w:w="4293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29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55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>الصفحة</w:t>
                                </w: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0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29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29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55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9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1.65pt;mso-wrap-distance-left:9.35pt;mso-wrap-distance-right:9.35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292"/>
                      <w:gridCol w:w="955"/>
                      <w:gridCol w:w="4293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29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55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>الصفحة</w:t>
                          </w: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ar-SA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0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29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29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55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29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47244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472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37.2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1">
    <w:name w:val="تذييل صفحة Char1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character" w:styleId="Char4">
    <w:name w:val="تذييل صفحة Cha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8:03:00Z</dcterms:created>
  <dc:creator>Lez</dc:creator>
  <dc:description/>
  <cp:keywords/>
  <dc:language>en-US</dc:language>
  <cp:lastModifiedBy>user</cp:lastModifiedBy>
  <cp:lastPrinted>2016-05-26T08:48:00Z</cp:lastPrinted>
  <dcterms:modified xsi:type="dcterms:W3CDTF">2016-07-24T07:21:00Z</dcterms:modified>
  <cp:revision>13</cp:revision>
  <dc:subject/>
  <dc:title>وزارة التعليم العالي والبـحث العلمي</dc:title>
</cp:coreProperties>
</file>