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جتما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/3/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يعدف المقرر الى دراسة المشاكل التي تواجه نماذج الانحدار الخطية وخاصة في المجال الاقتصادي بحيث يعطي للطالب العصارة في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 هذه المشاكل للوصول الى افضل نتائج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ظواه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صحيح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ه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ز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كاديم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بي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ا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ظ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جان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-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ت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-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-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و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ابق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-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ظ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اساس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raditional Arab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04:00Z</dcterms:created>
  <dc:creator>Lez</dc:creator>
  <dc:description/>
  <cp:keywords/>
  <dc:language>en-US</dc:language>
  <cp:lastModifiedBy>user</cp:lastModifiedBy>
  <cp:lastPrinted>2016-05-26T08:54:00Z</cp:lastPrinted>
  <dcterms:modified xsi:type="dcterms:W3CDTF">2016-07-27T06:00:00Z</dcterms:modified>
  <cp:revision>26</cp:revision>
  <dc:subject/>
  <dc:title>وزارة التعليم العالي والبـحث العلمي</dc:title>
</cp:coreProperties>
</file>