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عالي في الاحصاء ال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يطرة نوع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2" wp14:anchorId="7489F4A1">
                <wp:simplePos x="0" y="0"/>
                <wp:positionH relativeFrom="column">
                  <wp:posOffset>-190500</wp:posOffset>
                </wp:positionH>
                <wp:positionV relativeFrom="paragraph">
                  <wp:posOffset>-35750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5pt;margin-top:-28.15pt;width:461.2pt;height:125.95pt;mso-wrap-style:square;v-text-anchor:top" wp14:anchorId="7489F4A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4"/>
        <w:gridCol w:w="1647"/>
        <w:gridCol w:w="1491"/>
        <w:gridCol w:w="1495"/>
        <w:gridCol w:w="1664"/>
        <w:gridCol w:w="1475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اريف ومفاهيم اساسية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وسط الحسابي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مدى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تباين والانحراف المعياري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عدو التطابق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 المخالفات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اوساط المتحركة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اوساط الهندسية المتحركة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المجموع المتراكم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وحة متعدد المتغيرات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طة المعاينة المنفردةالمستندة الى توزيع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Binomail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طة المعاينة المنفردةالمستندة الى توزيع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Poisson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طة المعاينة المنفردةالمستندة الى توزيع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Normal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طة المعاينة المزدوجة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طة المعاينة المزدوجة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3</Words>
  <Characters>1901</Characters>
  <CharactersWithSpaces>2230</CharactersWithSpaces>
  <Paragraphs>4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19:00Z</dcterms:created>
  <dc:creator>khalid</dc:creator>
  <dc:description/>
  <dc:language>en-US</dc:language>
  <cp:lastModifiedBy>Nomor</cp:lastModifiedBy>
  <dcterms:modified xsi:type="dcterms:W3CDTF">2016-07-30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