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كلية الادارة والاقتصاد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احصاء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بلوم عالي في الاحصاء البيئ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ياس الافتصاد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ثان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5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- </w:t>
            </w: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ة الطالب في تحليل نماذج الانحدار وكيفية معالجة المشاكل التي تواجه هذا النموذج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وقوف على اهم المشاكل التي تواجه نموذج الانحد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يفية بناء نموذج صحيح للدراسة قيد الدراس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ة الطلبة في تحديد المشاكل ومعالجته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تطوير مهارة الطالب في استعمال البرامج الجاهزة في التحلي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بورة وشاشة العرض</w:t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بحوث والمناقشات والامتحان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ختيار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لتن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ها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عل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ث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اقد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فكي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ظ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صميمها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فلسف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وم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كمتطلب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امعية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مقرر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رسمية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في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ستوى الدراس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مليات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نقد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إصدار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آراء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أحكام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/>
                                <w:bCs/>
                                <w:color w:val="000000"/>
                                <w:sz w:val="41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Fonts w:ascii="FrutigerLTW20-65Bold" w:hAnsi="FrutigerLTW20-65Bold"/>
                                <w:b/>
                                <w:bCs/>
                                <w:color w:val="000000"/>
                                <w:sz w:val="41"/>
                                <w:szCs w:val="4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  <w:r>
                              <w:rPr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Fonts w:ascii="FrutigerLTW20-65Bold" w:hAnsi="FrutigerLTW20-65Bold"/>
                          <w:b/>
                          <w:b/>
                          <w:bCs/>
                          <w:color w:val="000000"/>
                          <w:sz w:val="41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Fonts w:ascii="FrutigerLTW20-65Bold" w:hAnsi="FrutigerLTW20-65Bold"/>
                          <w:b/>
                          <w:bCs/>
                          <w:color w:val="000000"/>
                          <w:sz w:val="41"/>
                          <w:szCs w:val="41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  <w:r>
                        <w:rPr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2"/>
        <w:gridCol w:w="1543"/>
        <w:gridCol w:w="1543"/>
        <w:gridCol w:w="154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ريف ،خصائص البحث القياسي ،فروض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ols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قديرات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ols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،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ستدلال في تحليل الانحدار البسيط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قدير بطريقة الامكان الاعظم ، تحليل الانحرافات المتغير المعتمد في النموذج الخطي البسيط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قدير حول نقطة الاصل ، تقدير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ols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في حال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Glm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،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تقدير حول نقطة المتوسط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درات الامكان الاعظم في حال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Glm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حليل الانحرافات في حالة النموذج الخطي المتعدد ، استدلال في تحليل الانحدار العام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عريف المشكلة ، تقديرات المربعات الصغرى الموزونة ، مقارنةبين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ols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wls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فاءة التقدير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ختبار عدم تجانس التباين الخطا، معالجة مشكلة عدم التجانس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رتباط الذاتي من الدرجة الاولى ، تقديرات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gls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،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ارنة بين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ols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Gls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فاءة التقدير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ق تقدير قيمة الارتباط الذاتي ، اختبار وجود الارتباط الذاتي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،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ثار مشكلة التعدد الخطي ، اختبار وجود مشكلة التعدد الخطي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0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درات انحدار الحرف ، مقدرات المركبات الرئيسية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ه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قديرات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Rls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قارنة بين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RLS 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و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 xml:space="preserve">Ols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، 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يود المتطابقة والنماذج الخطية المجزا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،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قيود المتباينة وعملية التقدير ، طريقة التقدير المختلط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فروض منظومة المعادلات الانية ، التشخيص والاختزال ، الشروط الاساسية للتشخيص ،الصيغة العامة  للتشخيص والاختزال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4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lang w:val="en-GB" w:eastAsia="en-US"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Ils</w:t>
            </w: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و طريقة 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  <w:t>sls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حاضر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ناقشة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5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تطوير مهارات نظرية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متحان نظري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kern w:val="0"/>
                <w:sz w:val="28"/>
                <w:szCs w:val="28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هادي كاظم ،اموري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00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"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قياس الاقتصادي المتقدم النظرية والتطبيق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"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koutsoyiannis,A.(1977)."theory of Econometrics,",macmillan company</w:t>
            </w:r>
            <w:bookmarkStart w:id="0" w:name="_GoBack"/>
            <w:bookmarkEnd w:id="0"/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FrutigerLTW20-65Bold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6</Pages>
  <Words>531</Words>
  <Characters>3027</Characters>
  <CharactersWithSpaces>355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Nomor</cp:lastModifiedBy>
  <dcterms:modified xsi:type="dcterms:W3CDTF">2016-08-20T14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