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ادارة والاقتصاد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دبلوم احصاء بيئ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سبة البيئ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ثان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 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ساعة 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مقرراتاختياريةلتنميةمهاراتالتعلمالعليا،مثلالتفكيرالناقد،والتفكير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النظموتصميمها،وفلسفةالعلوم،كمتطلباتجامعية،ومقرراترسميةفيمستوىالدراسات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عملياتالنقدوإصدارالآراءوالأحكام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-485775</wp:posOffset>
                </wp:positionV>
                <wp:extent cx="585787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60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26pt;mso-wrap-distance-left:9pt;mso-wrap-distance-right:9pt;mso-wrap-distance-top:0pt;mso-wrap-distance-bottom:0pt;margin-top:-38.25pt;mso-position-vertical-relative:text;margin-left:0.05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42"/>
        <w:gridCol w:w="1071"/>
        <w:gridCol w:w="1559"/>
        <w:gridCol w:w="1999"/>
        <w:gridCol w:w="1542"/>
        <w:gridCol w:w="1543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bookmarkStart w:id="0" w:name="_GoBack"/>
            <w:bookmarkEnd w:id="0"/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دخل في محاسبة التكاليف والاداري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ظرات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صطلحات وتبويب التكاليف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دخل في المحاسبة الاجتماعية والمحاسبة البيئي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-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سبة عن التكاليف البيئي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-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شاكل البيئية والمحاسبة البيئي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-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قياس وتقويم الاداء البيئي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-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فصاح عن المخاطر والتكاليف البيئية في القوائم المالي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-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وازنة الاستثمارية والتكاليف البيئي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54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ca735c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a1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2">
    <w:name w:val="Table Grid2"/>
    <w:basedOn w:val="a1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  <Pages>4</Pages>
  <Words>262</Words>
  <Characters>1496</Characters>
  <CharactersWithSpaces>175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4:00Z</dcterms:created>
  <dc:creator>khalid</dc:creator>
  <dc:description/>
  <dc:language>en-US</dc:language>
  <cp:lastModifiedBy>user</cp:lastModifiedBy>
  <dcterms:modified xsi:type="dcterms:W3CDTF">2016-08-22T08:0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