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8255" distB="10795" distL="9525" distR="9525" simplePos="0" locked="0" layoutInCell="0" allowOverlap="1" relativeHeight="6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وزارة التعليم العالي والبحث العلمي </w:t>
            </w:r>
            <w:r>
              <w:rPr>
                <w:rFonts w:eastAsia="Calibri" w:cs="Times New Roman" w:ascii="Cambria" w:hAnsi="Cambria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mbria" w:hAnsi="Cambria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لية الادارة والاقتص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دراسة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mbria" w:hAnsi="Cambria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قسم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حصاء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ظم المعلومات الجغرافي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في مختبر الدراسات العليا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الثاني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/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30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30/7/2016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lang w:val="en-US"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يساهم البرنامج في تزويد طالب دبلوم الاحصاء بمعلومات حول نظم المعلومات الجغرافية وبرنامج 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ArcGis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وكيفية استخدام البرنامج في إدارة وتحليل البيانا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.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1"/>
        <w:bidiVisual w:val="true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16"/>
      </w:tblGrid>
      <w:tr>
        <w:trPr>
          <w:trHeight w:val="516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-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معرفة اساسيات برنامج 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ArcGis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أ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2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معرفة استعمالات  برنامج 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ArcGis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أ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3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معرفة كيفية إدارة وتحليل البيانات باستعمال برنامج 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ArcGis</w:t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ب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1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–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تمكين الطالب استعمال برنامج 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ArcGis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ب 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2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–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تمكين الطالب إدارة البيانات 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ب 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3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-  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تمكين الطالب من تحليل البيانات 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</w:tc>
      </w:tr>
      <w:tr>
        <w:trPr>
          <w:trHeight w:val="511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548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ستخدام اسلوب المحاضرة والمناقشة والتطبيقات من خلال الحاسوب</w:t>
            </w:r>
          </w:p>
        </w:tc>
      </w:tr>
      <w:tr>
        <w:trPr>
          <w:trHeight w:val="553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422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/>
                <w:kern w:val="0"/>
                <w:lang w:val="en-GB" w:eastAsia="en-US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جراء امتحان لغرض  التقييم – تقديم 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case study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من قبل الطالب باستخدام الحاسوب</w:t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دقة في التحليل واتخاذ القر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صداقية والشفافية في البحث العل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غرس اسس قيمة علم الاحص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503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خا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ختيار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لتن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ها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عل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ث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اقد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إبداعي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·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حلي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ظ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صميمه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فلسف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وم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كمتطلب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امعية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رس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في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ستوى الدراس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440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ملي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قد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إصدا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آراء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أحكا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جديد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19050" distL="0" distR="28575" simplePos="0" locked="0" layoutInCell="0" allowOverlap="1" relativeHeight="12" wp14:anchorId="49B376E7">
                <wp:simplePos x="0" y="0"/>
                <wp:positionH relativeFrom="column">
                  <wp:posOffset>-295275</wp:posOffset>
                </wp:positionH>
                <wp:positionV relativeFrom="paragraph">
                  <wp:posOffset>111760</wp:posOffset>
                </wp:positionV>
                <wp:extent cx="5857875" cy="1600200"/>
                <wp:effectExtent l="5715" t="5080" r="4445" b="5080"/>
                <wp:wrapNone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bookmarkStart w:id="0" w:name="_GoBack"/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تطوير </w:t>
                            </w:r>
                            <w:r>
                              <w:rPr>
                                <w:rtl w:val="true"/>
                              </w:rPr>
                              <w:t>مهارات التواصل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طوير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/>
                                <w:bCs/>
                                <w:color w:val="000000"/>
                                <w:sz w:val="41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هارات التحليلية والبحثية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غبة بالتعلّ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متع بمهارات ابداعية والقدرة على حل المشاكل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bookmarkStart w:id="1" w:name="_GoBack"/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bookmarkEnd w:id="1"/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t" o:allowincell="f" style="position:absolute;margin-left:-23.25pt;margin-top:8.8pt;width:461.2pt;height:125.95pt;mso-wrap-style:square;v-text-anchor:top" wp14:anchorId="49B376E7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bookmarkStart w:id="2" w:name="_GoBack"/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تطوير </w:t>
                      </w:r>
                      <w:r>
                        <w:rPr>
                          <w:rtl w:val="true"/>
                        </w:rPr>
                        <w:t>مهارات التواصل</w:t>
                      </w:r>
                      <w:r>
                        <w:rPr/>
                        <w:t> 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تطوير</w:t>
                      </w:r>
                      <w:r>
                        <w:rPr>
                          <w:rFonts w:ascii="FrutigerLTW20-65Bold" w:hAnsi="FrutigerLTW20-65Bold"/>
                          <w:b/>
                          <w:b/>
                          <w:bCs/>
                          <w:color w:val="000000"/>
                          <w:sz w:val="41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هارات التحليلية والبحثية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FrutigerLTW20-65Bold" w:hAnsi="FrutigerLTW20-65Bold"/>
                          <w:b/>
                          <w:bCs/>
                          <w:color w:val="000000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غبة بالتعلّم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FrutigerLTW20-65Bold" w:hAnsi="FrutigerLTW20-65Bold"/>
                          <w:b/>
                          <w:bCs/>
                          <w:color w:val="000000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متع بمهارات ابداعية والقدرة على حل المشاكل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bookmarkStart w:id="3" w:name="_GoBack"/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3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25"/>
        <w:gridCol w:w="798"/>
        <w:gridCol w:w="3454"/>
        <w:gridCol w:w="1607"/>
        <w:gridCol w:w="1537"/>
        <w:gridCol w:w="809"/>
      </w:tblGrid>
      <w:tr>
        <w:trPr>
          <w:trHeight w:val="287" w:hRule="atLeast"/>
        </w:trPr>
        <w:tc>
          <w:tcPr>
            <w:tcW w:w="9330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12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34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12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34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تعريف نظم المعلومات الجغرافي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(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SA"/>
              </w:rPr>
              <w:t>GIS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)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مقدمة حول نظم المعلومات الجغرافي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(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SA"/>
              </w:rPr>
              <w:t>GIS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)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اهمية نظم المعلومات الجغرافي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(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SA"/>
              </w:rPr>
              <w:t>GIS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)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امكانية نظم المعلومات الجغرافي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(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SA"/>
              </w:rPr>
              <w:t>GIS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)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علاقة نظم المعلومات الجغرافي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(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SA"/>
              </w:rPr>
              <w:t>GIS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)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بالعلوم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قدمة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حاضرة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1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34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كونات المادية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كونات البرمجية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مكونات نظم المعلومات الجغرافية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حاضرة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1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34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بيانات المكانية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بيانات الوصفية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ساليب تمثيل البيانات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انواع البيانات في نظم المعلومات الجغرافي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(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SA"/>
              </w:rPr>
              <w:t>GIS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حاضرة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1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SA"/>
              </w:rPr>
              <w:t>4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34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برامج المستخدمة في نظم المعلومات الجغرافية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برنامج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SA"/>
              </w:rPr>
              <w:t>ARC GIS 9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برامج نظم المعلومات الجغرافية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حاضرة والتطبيق باستخدام البرنامج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1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SA"/>
              </w:rPr>
              <w:t>5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34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شرطة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برنامج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SA"/>
              </w:rPr>
              <w:t>ARC GIS 9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برامج نظم المعلومات الجغرافية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حاضرة والتطبيق باستخدام البرنامج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1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SA"/>
              </w:rPr>
              <w:t>6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34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نتقاء المعالم بواسطة جدول البيانات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نتقاء المعالم بواسطة موقعها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نتقاء المعالم بواسطة شكل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معالجة البيانات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حاضرة والتطبيق باستخدام البرنامج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1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SA"/>
              </w:rPr>
              <w:t>7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34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أنشاء ملف شكل من المعالم المنتقاة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يجاد الاحصائية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يجاد الملخصات</w:t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معالجة البيانات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حاضرة والتطبيق باستخدام البرنامج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ناقشة</w:t>
            </w:r>
          </w:p>
        </w:tc>
      </w:tr>
      <w:tr>
        <w:trPr>
          <w:trHeight w:val="287" w:hRule="atLeast"/>
        </w:trPr>
        <w:tc>
          <w:tcPr>
            <w:tcW w:w="11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SA"/>
              </w:rPr>
              <w:t>8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34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GB" w:eastAsia="en-US" w:bidi="ar-SA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SA"/>
              </w:rPr>
              <w:t>First Exam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4"/>
                <w:szCs w:val="24"/>
                <w:lang w:val="en-GB" w:eastAsia="en-US" w:bidi="ar-SA"/>
              </w:rPr>
            </w:r>
          </w:p>
        </w:tc>
      </w:tr>
      <w:tr>
        <w:trPr>
          <w:trHeight w:val="547" w:hRule="atLeast"/>
        </w:trPr>
        <w:tc>
          <w:tcPr>
            <w:tcW w:w="11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SA"/>
              </w:rPr>
              <w:t>9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34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عرض البيانات اللوني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(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SA"/>
              </w:rPr>
              <w:t>legend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)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عرض البيانات النصي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(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SA"/>
              </w:rPr>
              <w:t>labels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)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عرض البيانات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حاضرة والتطبيق باستخدام البرنامج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1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SA"/>
              </w:rPr>
              <w:t>10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34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عرض البيانات القياسي 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(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SA"/>
              </w:rPr>
              <w:t>scale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).</w:t>
            </w:r>
          </w:p>
          <w:p>
            <w:pPr>
              <w:pStyle w:val="Normal"/>
              <w:widowControl/>
              <w:tabs>
                <w:tab w:val="clear" w:pos="720"/>
                <w:tab w:val="left" w:pos="5754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صنع رموز جديد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(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SA"/>
              </w:rPr>
              <w:t>create new symbols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)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عرض البيانات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حاضرة والتطبيق باستخدام البرنامج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1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SA"/>
              </w:rPr>
              <w:t>11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34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خصائص الخرائط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نواع الخرائط</w:t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خرائط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حاضرة والتطبيق باستخدام البرنامج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1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SA"/>
              </w:rPr>
              <w:t>12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34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صفحة الخرائط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شريط ادوات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ختيار مكان الطباعة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دراج عناصر الخريطة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دراج الصور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دراج الجداول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طباعة إلى ملف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طباعة على الورق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خرائط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حاضرة والتطبيق باستخدام البرنامج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1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SA"/>
              </w:rPr>
              <w:t>13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34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عمليات الخاصة بجدول البيانات</w:t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جداول البيانات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حاضرة والتطبيق باستخدام البرنامج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1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SA"/>
              </w:rPr>
              <w:t>14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34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تحرير ورسم بيانات من جداول البيانات</w:t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جداول البيانات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حاضرة والتطبيق باستخدام البرنامج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ناقشة</w:t>
            </w:r>
          </w:p>
        </w:tc>
      </w:tr>
      <w:tr>
        <w:trPr>
          <w:trHeight w:val="152" w:hRule="atLeast"/>
        </w:trPr>
        <w:tc>
          <w:tcPr>
            <w:tcW w:w="11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SA"/>
              </w:rPr>
              <w:t>15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34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SA"/>
              </w:rPr>
              <w:t>second Exam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 w:asciiTheme="majorBidi" w:cstheme="majorBidi" w:hAnsiTheme="majorBidi"/>
          <w:sz w:val="24"/>
          <w:szCs w:val="24"/>
          <w:lang w:val="en-US"/>
        </w:rPr>
      </w:pPr>
      <w:r>
        <w:rPr>
          <w:rFonts w:cs="Times New Roman" w:cstheme="majorBidi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 w:asciiTheme="majorBidi" w:cstheme="majorBidi" w:hAnsiTheme="majorBidi"/>
          <w:sz w:val="24"/>
          <w:szCs w:val="24"/>
          <w:lang w:val="en-US"/>
        </w:rPr>
      </w:pPr>
      <w:r>
        <w:rPr>
          <w:rFonts w:cs="Times New Roman" w:cstheme="majorBidi" w:ascii="Times New Roman" w:hAnsi="Times New Roman"/>
          <w:sz w:val="24"/>
          <w:szCs w:val="24"/>
          <w:lang w:val="en-US"/>
        </w:rPr>
      </w:r>
    </w:p>
    <w:tbl>
      <w:tblPr>
        <w:tblStyle w:val="TableGrid2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الدليل العملي الكامل لنظم 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ARC Viwe 9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,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ترجمة واعداد هيثم طه ،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007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,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شعاع للنشر والعلوم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.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.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STATISTICAL ANALYSIS WITH ARCVIEW GIS, JAY LEE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DAVID W. S. WONG,2001, JOHN WILEY &amp; SONS, INC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.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 w:ascii="Arial" w:hAnsi="Arial"/>
                <w:color w:val="006621"/>
                <w:kern w:val="0"/>
                <w:sz w:val="21"/>
                <w:szCs w:val="21"/>
                <w:shd w:fill="FFFFFF" w:val="clear"/>
                <w:lang w:val="en-GB" w:eastAsia="en-US" w:bidi="ar-SA"/>
              </w:rPr>
              <w:t>www.esri.com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548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FrutigerLTW20-65Bold">
    <w:charset w:val="01"/>
    <w:family w:val="roman"/>
    <w:pitch w:val="variable"/>
  </w:font>
  <w:font w:name="Times New Roman">
    <w:charset w:val="01"/>
    <w:family w:val="roman"/>
    <w:pitch w:val="variable"/>
  </w:font>
  <w:font w:name="Simplified Arab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9525" distB="9525" distL="9525" distR="9525" simplePos="0" locked="0" layoutInCell="0" allowOverlap="1" relativeHeight="5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9525" distB="9525" distL="9525" distR="9525" simplePos="0" locked="0" layoutInCell="0" allowOverlap="1" relativeHeight="11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584</Words>
  <Characters>3330</Characters>
  <CharactersWithSpaces>3907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15:19:00Z</dcterms:created>
  <dc:creator>khalid</dc:creator>
  <dc:description/>
  <dc:language>en-US</dc:language>
  <cp:lastModifiedBy>Nomor</cp:lastModifiedBy>
  <dcterms:modified xsi:type="dcterms:W3CDTF">2016-07-30T15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