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بلوم إ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val="en-US"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IQ"/>
              </w:rPr>
              <w:t>spss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او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ساعة 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مقرراتاختياريةلتنميةمهاراتالتعلمالعليا،مثلالتفكيرالناقد،والتفكير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النظموتصميمها،وفلسفةالعلوم،كمتطلباتجامعية،ومقرراترسميةفيمستوىالدراسات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عملياتالنقدوإصدارالآراءوالأحكام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8.2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42"/>
        <w:gridCol w:w="1543"/>
        <w:gridCol w:w="1543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دمة عن الحزم الاحصائية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spss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ا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-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دارة البيان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-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حويل البيان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663" w:leader="none"/>
              </w:tabs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-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جداول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 المتوسط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نحدار الخط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 xml:space="preserve">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ca735c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2">
    <w:name w:val="Table Grid2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  <Pages>4</Pages>
  <Words>221</Words>
  <Characters>1262</Characters>
  <CharactersWithSpaces>148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user</cp:lastModifiedBy>
  <dcterms:modified xsi:type="dcterms:W3CDTF">2016-08-21T06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