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0191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80.25pt;mso-wrap-distance-left:9pt;mso-wrap-distance-right:9pt;mso-wrap-distance-top:0pt;mso-wrap-distance-bottom:0pt;margin-top:15.6pt;mso-position-vertical-relative:text;margin-left:2.25pt;mso-position-horizontal-relative:text"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لية الادارة والاقتصاد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امعة بغد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وع الدراس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دبلوم البيئي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مقرر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ادة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ادارة البيئية 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 في قاعات الدراسات العليا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فصل الاول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ساعة 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6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1"/>
        <w:bidiVisual w:val="true"/>
        <w:tblW w:w="9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153"/>
      </w:tblGrid>
      <w:tr>
        <w:trPr>
          <w:trHeight w:val="491" w:hRule="atLeast"/>
        </w:trPr>
        <w:tc>
          <w:tcPr>
            <w:tcW w:w="915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871" w:hRule="atLeast"/>
        </w:trPr>
        <w:tc>
          <w:tcPr>
            <w:tcW w:w="9153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925" w:hRule="atLeast"/>
        </w:trPr>
        <w:tc>
          <w:tcPr>
            <w:tcW w:w="915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915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329" w:hRule="atLeast"/>
        </w:trPr>
        <w:tc>
          <w:tcPr>
            <w:tcW w:w="915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26" w:hRule="atLeast"/>
        </w:trPr>
        <w:tc>
          <w:tcPr>
            <w:tcW w:w="915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21" w:hRule="atLeast"/>
        </w:trPr>
        <w:tc>
          <w:tcPr>
            <w:tcW w:w="915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925" w:hRule="atLeast"/>
        </w:trPr>
        <w:tc>
          <w:tcPr>
            <w:tcW w:w="915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دقة في التحليل واتخاذ القرا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صداقية والشفافية في البحث العلم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غرس اسس قيمة علم الاحصا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915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196" w:hRule="atLeast"/>
        </w:trPr>
        <w:tc>
          <w:tcPr>
            <w:tcW w:w="915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إدخالمقرراتاختياريةلتنميةمهاراتالتعلمالعليا،مثلالتفكيرالناقد،والتفكيرالإبداعي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·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حليلالنظموتصميمها،وفلسفةالعلوم،كمتطلباتجامعية،ومقرراترسميةفيمستوىالدراساتالعليا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  <w:tr>
        <w:trPr>
          <w:trHeight w:val="540" w:hRule="atLeast"/>
        </w:trPr>
        <w:tc>
          <w:tcPr>
            <w:tcW w:w="915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465" w:hRule="atLeast"/>
        </w:trPr>
        <w:tc>
          <w:tcPr>
            <w:tcW w:w="915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ن طريقعملياتالنقدوإصدارالآراءوالأحكاموالتجديد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635</wp:posOffset>
                </wp:positionH>
                <wp:positionV relativeFrom="paragraph">
                  <wp:posOffset>-485775</wp:posOffset>
                </wp:positionV>
                <wp:extent cx="5857875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1600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تطوير </w:t>
                            </w:r>
                            <w:r>
                              <w:rPr>
                                <w:rtl w:val="true"/>
                              </w:rPr>
                              <w:t>مهارات التواصل</w:t>
                            </w: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تطوير</w:t>
                            </w:r>
                            <w:r>
                              <w:rPr>
                                <w:rtl w:val="true"/>
                              </w:rPr>
                              <w:t>المهارات التحليلية والبحثية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>الرغبة بالتعلّم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>التمتع بمهارات ابداعية والقدرة على حل المشاكل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25pt;height:126pt;mso-wrap-distance-left:9pt;mso-wrap-distance-right:9pt;mso-wrap-distance-top:0pt;mso-wrap-distance-bottom:0pt;margin-top:-38.25pt;mso-position-vertical-relative:text;margin-left:0.05pt;mso-position-horizontal-relative:text"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تطوير </w:t>
                      </w:r>
                      <w:r>
                        <w:rPr>
                          <w:rtl w:val="true"/>
                        </w:rPr>
                        <w:t>مهارات التواصل</w:t>
                      </w:r>
                      <w:r>
                        <w:rPr/>
                        <w:t> 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تطوير</w:t>
                      </w:r>
                      <w:r>
                        <w:rPr>
                          <w:rtl w:val="true"/>
                        </w:rPr>
                        <w:t>المهارات التحليلية والبحثية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tl w:val="true"/>
                        </w:rPr>
                        <w:t>الرغبة بالتعلّم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tl w:val="true"/>
                        </w:rPr>
                        <w:t>التمتع بمهارات ابداعية والقدرة على حل المشاكل</w:t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21"/>
        <w:gridCol w:w="949"/>
        <w:gridCol w:w="1843"/>
        <w:gridCol w:w="2127"/>
        <w:gridCol w:w="1297"/>
        <w:gridCol w:w="1519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bookmarkStart w:id="0" w:name="_GoBack"/>
            <w:bookmarkEnd w:id="0"/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5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5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ظورات الفكرية للبيئة وتصنيفاتها وادارة البيئة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حاظرات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ات</w:t>
            </w:r>
          </w:p>
        </w:tc>
      </w:tr>
      <w:tr>
        <w:trPr>
          <w:trHeight w:val="547" w:hRule="atLeast"/>
        </w:trPr>
        <w:tc>
          <w:tcPr>
            <w:tcW w:w="15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.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عولمة والاستراتيجية البيئية على المستوى الوطني والاعمال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لوثات البيئية والقوانين والتشريعات المنظمة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طوير اجهزة التحسس البيئي والسياسات التقنية ذات الصلة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ظم الادارة البيئية للحد من التلوث الصناعي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بنى التحتية لانظمة ادارة البئة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7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دارة الجودة الشاملة للبيئة وفقاً لمواصفات الايزو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14000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نفذ وتقويم انظمة ادارة الجودة الشاملة واستخدام قوائم الفحص المعياري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عولية ادارة نظم الحاسوب والمعلوماتية في دراسات ادارة البيئة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جارب عالمية لشركات صناعية متطورة في ادارة البيئة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ستخدام خرائط السيطرة على الجودة لمراقبة الملوثات البيئية في المصانع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استثمار في مجال تدوير النفايات البيئ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بلدية والطبية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دراسات عن استهلاك الماء والكهرباء والطاقة كمصادر بيئية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دراسات عن استهلاك الماء والكهرباء والطاقة كمصادر بيئية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1270" t="1270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54.25pt;margin-top:8.7pt;width:207.7pt;height:0pt;mso-wrap-style:none;v-text-anchor:middle" type="_x0000_t32">
              <v:fill o:detectmouseclick="t" on="false"/>
              <v:stroke color="black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2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1270" t="1270" r="63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1.25pt;margin-top:8.7pt;width:207.7pt;height:0pt;mso-wrap-style:none;v-text-anchor:middle" type="_x0000_t32">
              <v:fill o:detectmouseclick="t" on="false"/>
              <v:stroke color="black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صفحة Char"/>
    <w:basedOn w:val="DefaultParagraphFont"/>
    <w:link w:val="Header"/>
    <w:uiPriority w:val="99"/>
    <w:semiHidden/>
    <w:qFormat/>
    <w:rsid w:val="00ca735c"/>
    <w:rPr/>
  </w:style>
  <w:style w:type="character" w:styleId="Char1" w:customStyle="1">
    <w:name w:val="تذييل صفحة Char"/>
    <w:basedOn w:val="DefaultParagraphFont"/>
    <w:link w:val="Footer"/>
    <w:uiPriority w:val="99"/>
    <w:semiHidden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1">
    <w:name w:val="Table Grid1"/>
    <w:basedOn w:val="a1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2">
    <w:name w:val="Table Grid2"/>
    <w:basedOn w:val="a1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  <Pages>4</Pages>
  <Words>345</Words>
  <Characters>1971</Characters>
  <CharactersWithSpaces>231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14:00Z</dcterms:created>
  <dc:creator>khalid</dc:creator>
  <dc:description/>
  <dc:language>en-US</dc:language>
  <cp:lastModifiedBy>user</cp:lastModifiedBy>
  <dcterms:modified xsi:type="dcterms:W3CDTF">2016-08-22T07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