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الاحصاء ال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قتصاد ال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071"/>
        <w:gridCol w:w="2015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فاهيم الاساسية لاقتصاديات البيئ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حاظر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ات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لوث البيئي والاقتصا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لوث البيئي والاقتصا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لوث البيئي والاقتصا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قتصاديات المواد الطبيعية وحقوق الاجيال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قتصاديات المواد الطبيعية وحقوق الاجيال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قتصاديات المواد الطبيعية وحقوق الاجيا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قتصاديات المواد الطبيعية وحقوق الاجيا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باب المشكلات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باب المشكلات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سباب المشكلات البي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طرق تقدير كلف تردي البيئة والموارد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ل الاقتصادية لمواجهة تردي البيئة واستنزاف الموار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يئة والتنمية –قضايا اساس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يئة والموارد في العراق بين الواقع والسياسات اللازم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4</Pages>
  <Words>309</Words>
  <Characters>1764</Characters>
  <CharactersWithSpaces>20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22T08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