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بحوث عملي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val="en-US"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Non- linear programming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اعة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مقرراتاختياريةلتنميةمهاراتالتعلمالعليا،مثلالتفكيرالناقد،والتفكير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النظموتصميمها،وفلسفةالعلوم،كمتطلباتجامعية،ومقرراترسميةفيمستوىالدراسات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عملياتالنقدوإصدارالآراءوالأحكام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Non linear programming concepr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ظر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Un consrraind non pineon projramminj problem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Constraind  non pineon projramminj problem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Quadraric forms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Non Quadratic form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Merhodes for solving nlp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–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ubslitwtion method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wethed -2- lagrangian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wethod -3- tacobion wethed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Inequality constrain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Kavuch Kuhn –tucher condirion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teepest Decenr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Golden seerion search merhod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ichotomous search method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eparable programming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2">
    <w:name w:val="Table Grid2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  <Pages>1</Pages>
  <Words>296</Words>
  <Characters>1688</Characters>
  <CharactersWithSpaces>198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user</cp:lastModifiedBy>
  <dcterms:modified xsi:type="dcterms:W3CDTF">2016-09-05T08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