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بلوم إحصاء تطبيق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حصاء الاقتصاد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او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ساعة 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مقرراتاختياريةلتنميةمهاراتالتعلمالعليا،مثلالتفكيرالناقد،والتفكير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النظموتصميمها،وفلسفةالعلوم،كمتطلباتجامعية،ومقرراترسميةفيمستوىالدراسات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عملياتالنقدوإصدارالآراءوالأحكام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38.2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42"/>
        <w:gridCol w:w="1543"/>
        <w:gridCol w:w="1543"/>
        <w:gridCol w:w="1543"/>
        <w:gridCol w:w="1542"/>
        <w:gridCol w:w="1543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bookmarkStart w:id="0" w:name="_GoBack"/>
            <w:bookmarkEnd w:id="0"/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مقدمة في الاحصاء الاقتصادي 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ظر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حصاءات الناتج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ارقام القياسية للاسعار 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حتساب  قيم الناتج بالاسعارالجارية او الثابت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حصاءات قوة العمل ووقت العمل 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قاييس قوة العمل ووقت العمل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حصاءات انتاجية العمل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يطرة النوعية على الانتاج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رائط المراقبة للمتغيرات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رائط المراقبة للنسب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حصاءات التجارة الخارج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قاييس وموازيين التجارة الخارج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حقيق التوازن في الميزان التجاري نسب التبادل التجاري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حصاءات التجارة الداخلية احصاءات الاسعار مقاييس التجارة الداخلية المقاييس النقدية للناتج التجاري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حصاءات الدخل القومي مقاييس الدخل القومي– المقاييس الاحصائية للاراضي الزراعية – الارقام القياسي لتغيير غلة الدونم – مقاييس الناتج الزراعي – بعض الارقام القياسية الخاص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54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ca735c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a1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2">
    <w:name w:val="Table Grid2"/>
    <w:basedOn w:val="a1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  <Pages>4</Pages>
  <Words>331</Words>
  <Characters>1888</Characters>
  <CharactersWithSpaces>221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user</cp:lastModifiedBy>
  <dcterms:modified xsi:type="dcterms:W3CDTF">2016-09-04T09:3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