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/</w:t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4"/>
        <w:gridCol w:w="5521"/>
      </w:tblGrid>
      <w:tr>
        <w:trPr>
          <w:trHeight w:val="455" w:hRule="atLeast"/>
        </w:trPr>
        <w:tc>
          <w:tcPr>
            <w:tcW w:w="34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جامعة بغد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4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احصاء بيئي</w:t>
            </w:r>
          </w:p>
        </w:tc>
      </w:tr>
      <w:tr>
        <w:trPr>
          <w:trHeight w:val="462" w:hRule="atLeast"/>
        </w:trPr>
        <w:tc>
          <w:tcPr>
            <w:tcW w:w="34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عينات</w:t>
            </w:r>
          </w:p>
        </w:tc>
      </w:tr>
      <w:tr>
        <w:trPr>
          <w:trHeight w:val="462" w:hRule="atLeast"/>
        </w:trPr>
        <w:tc>
          <w:tcPr>
            <w:tcW w:w="34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4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ني</w:t>
            </w:r>
          </w:p>
        </w:tc>
      </w:tr>
      <w:tr>
        <w:trPr>
          <w:trHeight w:val="462" w:hRule="atLeast"/>
        </w:trPr>
        <w:tc>
          <w:tcPr>
            <w:tcW w:w="34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49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يساهم البرنامج في اعداد طالب دبلوم احصاء بيئي مفاهيم العينات وانواعها  واستخداماتها و الطرق المناسبة لحسابها وخصائصها مع امثلة تطبيقية في الاختصاص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همية العينات وتطبيقاتها في مجال البيئ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نواع العينات  في مجالات البيئ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جميع المؤشرات الخاصة بالماد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عرفة طرق احتسابها وتقدير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418" w:hanging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كين الطالب من عملية اختيار الاسلوب المناسب لغرض تقديرالتباين للعين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ب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قدرة على تحديد الوسائل الاحصائيه المناسبه للتقديرحجم العينة المناس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ب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IQ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-   </w:t>
            </w: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مقدرة على  معرفة انواع البيانات التي يتعامل معها الطالب  في المجال البيئي وعندها يستطيع اختيار العينه المناسبة مع اختيار طريقة التقدير الملائمه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مفاهيم والمصطلحات الخاصة بالمقرر مع أستاذة المادة وزميلا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أسس التي تبني عليها المناهج ومقارنتها للواقع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عناصر المنهج وتنظيماته مع أستاذة المادة وزميلا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قيم المناهج بالتعليم العام من حيث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أسس والعناصر والتنظيمات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ناقشتها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جراء امتحان لغرض  التقييم – تقديم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من قبل الطالب لكل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لوب بتطبيق محاسب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 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ختيار الاسلوب المناسب لحل المشكل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معرفة نوع البيا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المؤشرات الاخرى المرتبطه بدوال البق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2"/>
        <w:gridCol w:w="1045"/>
        <w:gridCol w:w="2105"/>
        <w:gridCol w:w="2939"/>
        <w:gridCol w:w="1124"/>
        <w:gridCol w:w="1021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994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اول   مفاهيم عامه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59" w:before="0" w:after="160"/>
              <w:ind w:left="567" w:hanging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عاريف ومصطلح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بحوث الاحصائ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ميزات العين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خطوات الاساسية لتصميم المعاين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الثاني   اساليب المعاينه العشوائية البسيط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تيار عينه عشوائية بسيط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رموز ومصطلح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نظر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ونظر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ونتيج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و نتيج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ثلة تطبيقية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val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الثاني   اساليب المعاينه العشوائية البسيط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حدا الثقةعشوا للعينه العشوائية البسيط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قدير النسية النظريات التابعه لها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ثلة تطبيقية مختلفة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لث معاينة نسبة افراد مجتمع والنسبة المئوي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 النسبة وتباين المقدرات النظريات التابعه لها مع امثلة تطبيقية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لث معاينة نسبة افراد مجتمع والنسبة المئوي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حدا الثق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عاينه العشوائية لبسيطه لاكثر من صنفين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جموعة تمارين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رابع تقدير حجم العينه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59" w:before="0" w:after="160"/>
              <w:ind w:left="567" w:hanging="0"/>
              <w:jc w:val="righ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فوم حجم العينه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تقدير حجم العينه للبيانات المتصل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مثلة تطبيقية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رابع تقدير حجم العينه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دير حجم العينه في المعاينة للنسب امثلة تطبيقية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خامس المعاينه العشوائية الطبقي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59" w:before="0" w:after="160"/>
              <w:ind w:left="567" w:hanging="0"/>
              <w:jc w:val="righ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فهومها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روز ومصطلح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ضريات التابعه لها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خامس المعاينه العشوائية الطبقي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قدير حجم العينه الامثل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قارنه بين العينه البسيطه والطبق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عاينه لطبفية لنسب نظرياتها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ارين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سادس التقدير عن طريق الانحدار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59" w:before="0" w:after="160"/>
              <w:ind w:left="567" w:hanging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رموز ومصطلحات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فوم الانحدا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SA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نظريات تابعه للموضو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سادس التقدير عن طريق الانحدار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حيز في التقدي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قدير الوسط الحسابي الطبقي بطريقة الانحدا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>,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ارين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سابع المعاينه المنتظمه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ها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زاياه وعيوبها نظرياتها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سابع المعاينه المنتظمه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جتمعات ذات التركيب العشوائ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جتمعات ذات المتغيرات الدور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ثله تطبيقية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من المعاينه العشوائية ذات المراحل المتعدد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هومها خصائصها امثلة تطبيقية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</w:t>
            </w:r>
          </w:p>
        </w:tc>
      </w:tr>
      <w:tr>
        <w:trPr>
          <w:trHeight w:val="54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من المعاينه العشوائية ذات المراحل المتعددة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 النهائي لنهاية الفصل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509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385" w:leader="none"/>
              </w:tabs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lang w:val="en-GB" w:eastAsia="en-US" w:bidi="ar-IQ"/>
              </w:rPr>
              <w:t>The References: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العينات نظري وتطبيقي دز عبد المجيد حمز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فاء يونس الصفاوي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-Sampling  cocran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يانت والاحصاءات الرسمية الصادرة عن الجهاز المركزي للاحصاء والبية لغرض التطبيق العملي لسحب العينه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ابه للكتب والاصدارات الحديثة في مجال البحث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    متابة التطورات الحديثة والبحوث العالمية المنشورة في الجلات العلمية وشبكة الانرنيت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10160" distB="8890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10160" distB="8890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Shorttext" w:customStyle="1">
    <w:name w:val="short_text"/>
    <w:basedOn w:val="DefaultParagraphFont"/>
    <w:qFormat/>
    <w:rsid w:val="00a4271f"/>
    <w:rPr/>
  </w:style>
  <w:style w:type="character" w:styleId="Hps" w:customStyle="1">
    <w:name w:val="hps"/>
    <w:basedOn w:val="DefaultParagraphFont"/>
    <w:qFormat/>
    <w:rsid w:val="00a427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27</Words>
  <Characters>4146</Characters>
  <CharactersWithSpaces>486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48:00Z</dcterms:created>
  <dc:creator>khalid</dc:creator>
  <dc:description/>
  <dc:language>en-US</dc:language>
  <cp:lastModifiedBy>Nomor</cp:lastModifiedBy>
  <dcterms:modified xsi:type="dcterms:W3CDTF">2016-08-20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