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احصاء تطبيق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 السك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ول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</w:rPr>
        <w:drawing>
          <wp:inline distT="0" distB="0" distL="0" distR="0">
            <wp:extent cx="5885815" cy="16287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دادات السكان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دوات قياس الاحصاء السكاني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قييم بيانات العمر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وع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ارين متنوع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صحيح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مهيد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يانات التركيب العمري والنوعي في التحليل الديموغرافي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اييس الوفي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داول الحيا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اييس الخصوب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حصاءات النشاط الاقتصادي والعمل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اييس الاحصاءات الصح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اييس الزواج والطلاق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قاط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بيقات حاسوبة على الاسقاط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 بحوث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فصلي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Farhat Y. ; Jo. M. ; David A. "Methods of Demographic Analysis" Spring, 2014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قيسي، عبد الحليم و زيني ،عبد الحسين ،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"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إحصاء السكان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زارة التعليم العالي والبحث العلمي ، جامعة بغدا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90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d58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d58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385</Words>
  <Characters>2197</Characters>
  <CharactersWithSpaces>25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41:00Z</dcterms:created>
  <dc:creator>khalid</dc:creator>
  <dc:description/>
  <dc:language>en-US</dc:language>
  <cp:lastModifiedBy>Nomor</cp:lastModifiedBy>
  <dcterms:modified xsi:type="dcterms:W3CDTF">2016-08-20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