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ادارة والاقتصاد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عالي في الاحصاء التطبيق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سوح وعين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6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في الفص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8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كين الطلبة في استعمال الصيغ الرياضية لأيجاد تقدير المؤشرات الاحصائية بالاستناد الى العين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القدرات الرياضية لملائمة الاساليب النظرية مع البيانات الواقعية في ميدان العمل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نمية قدرة التقدير الاستدلالي المستند الى التقديرات الاحصائية مثل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توسط والمجموع والنسبة و الانحدار والفروق مع تقدير تبايناتها المحتسبة من العين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علم التعامل مع دراسات الظواهر المختلف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قدرات التحليل الاحصائي لدى الطلبة لأختيار نوع العينة المناسب لكل ظاهر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قدرات التحليل الاحصائي لدى الطلبة لأختيار نوع المؤشر الاحصائي المناسب لدراسته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ديد نوع مصدر البيانات المناسب للظاهرة قيد الدراس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حديد الحجم الامثل للعينة المراد سحبها بعد تحديد اطار مجتمع الدراس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كساب الطلبة مهارات الفكر الاستنباطي لتحديد مصدر المعلومة المطلوبة وتسخيرها لخدمة البحث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صياغة اسئلة الاستبانة والحفاظ على موضوعيته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من خلال الكتب والمجلات والدوريات ومصادر المعلومات ومحاضرات علمية متخصصة سواء المحلية منها أو العالمية عن طريق شبكة الانترنت واستعمال العرض التقديمي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Power Point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 الاختبارات اليومية واسئلة شفوية شبحية خلال المحاضرات وامتحانات فصلية تحريرية و واجبات بيت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lang w:val="en-US"/>
              </w:rPr>
            </w:pP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b/>
                <w:bCs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ارات التواص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غبة بالتعلّ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هارات التواصل</w:t>
                      </w:r>
                      <w:r>
                        <w:rPr>
                          <w:b/>
                          <w:b/>
                          <w:bCs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b/>
                          <w:b/>
                          <w:bCs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غبة بالتعلّ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عاريف ومصطلح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رض تقديم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نواع المؤشرات الاحصائية حسب هدف الظاهرة وحسب نوع المجتمع المدروس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ؤشرات المجتمع وتقديراتها من العين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رض تقديم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ييز السحب العشوائي من غير العشوائ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العين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رض تقديم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شروط التجانس في المفردات للتمكن من سحب هذا النوع من العين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البسيط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وسط والمجموع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البسيط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سبة والانحدار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ستعمال فكرة الاوزان لمعالجة عدم التجانس في مفردات العين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الطبق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وسط والمجموع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الطبق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سبة والانحدار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المنتظم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وسط والمجموع والنسبة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فكرة العنقدة لمعالجة عدم التجانس بين مفردات العين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العنقود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وسط والمجموع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العنقودية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سبة والانحدار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لعينات في المجتمعات السائبة غير المسيطر عليها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بالامساك والاطلاق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وسط والمجموع والنسبة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عرف على التعامل مع اختلال شرط تساوي فرص الظهور لكل مفردة في العين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ة العشوائية متغيرة الاحتمالات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وسط والمجموع والنسبة وتباينات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مكن من تحديد حجم العينة في حقل العمل حسب الاختصاصات المختلف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ديد حجم العينة على اختلاف انواع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عرض تقديم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صفية وواجبات 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كمي لمستوى الطلبة ضمن درجة السع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ديم تقارير لتحليل احصائي لبيانات حقيقية باستعمال المعاين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رشة عمل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شفوي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قييم كمي لمستوى الطلبة ضمن درجة السع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تحريري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- "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ات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"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،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2010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، عبدالمجيد حمزة و صفاء الصفاوي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 xml:space="preserve">2-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"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en-GB" w:eastAsia="en-US" w:bidi="ar-IQ"/>
              </w:rPr>
              <w:t>Sampling Techniques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"; (1987); Cochran , W.G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- "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عينات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،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1989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، عبدالمجيد حمزة و فارس مسلم العذاري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- "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أساليب المعاينة في ميدان التطبي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"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،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2001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، عدنان شهاب ومهدي العلا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- "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أخطاء غير العينية في التعدادات والمسوح وطرائق معالجتها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"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،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2000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، خالد خواجه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- "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صطلحات في العينات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"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،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2005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، خالد خواجه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- "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ع البيانات وطرق المعاينة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"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،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2010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ascii="Times New Roman" w:hAnsi="Times New Roman" w:eastAsia="Calibri" w:cs="Times New Roman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، حسين علوان مطل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ar-IQ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IQ"/>
              </w:rPr>
              <w:t>2- "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en-GB" w:eastAsia="en-US" w:bidi="ar-IQ"/>
              </w:rPr>
              <w:t>Survey Sampling: Theory and Methods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GB" w:eastAsia="en-US" w:bidi="ar-IQ"/>
              </w:rPr>
              <w:t>"; (2005), Arijit C. &amp; Horst  S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cs="Arial"/>
                <w:sz w:val="21"/>
                <w:szCs w:val="21"/>
                <w:shd w:fill="FFFFFF" w:val="clear"/>
                <w:lang w:bidi="ar-IQ"/>
              </w:rPr>
            </w:pPr>
            <w:r>
              <w:rPr>
                <w:rFonts w:eastAsia="Calibri" w:cs="Arial" w:ascii="Arial" w:hAnsi="Arial"/>
                <w:kern w:val="0"/>
                <w:sz w:val="21"/>
                <w:szCs w:val="21"/>
                <w:shd w:fill="FFFFFF" w:val="clear"/>
                <w:lang w:val="en-GB" w:eastAsia="en-US" w:bidi="ar-IQ"/>
              </w:rPr>
              <w:t>1</w:t>
            </w:r>
            <w:r>
              <w:rPr>
                <w:rFonts w:eastAsia="Calibri" w:cs="Arial" w:ascii="Arial" w:hAnsi="Arial"/>
                <w:kern w:val="0"/>
                <w:sz w:val="21"/>
                <w:szCs w:val="21"/>
                <w:shd w:fill="FFFFFF" w:val="clear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Arial" w:hAnsi="Arial" w:eastAsia="Calibri"/>
                <w:kern w:val="0"/>
                <w:sz w:val="21"/>
                <w:sz w:val="21"/>
                <w:szCs w:val="21"/>
                <w:shd w:fill="FFFFFF" w:val="clear"/>
                <w:rtl w:val="true"/>
                <w:lang w:val="en-GB" w:eastAsia="en-US" w:bidi="ar-IQ"/>
              </w:rPr>
              <w:t>الموقع الرسمي للمعهد العربي للتدريب والبحوث الاحصائي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val="en-US" w:bidi="ar-IQ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kern w:val="0"/>
                  <w:sz w:val="22"/>
                  <w:szCs w:val="22"/>
                  <w:shd w:fill="FFFFFF" w:val="clear"/>
                  <w:lang w:val="en-GB" w:eastAsia="en-US" w:bidi="ar-SA"/>
                </w:rPr>
                <w:t>www.aitrs.org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وقع الرسمي للجهاز المركزي للاحصاء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val="en-US" w:bidi="ar-IQ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kern w:val="0"/>
                  <w:sz w:val="22"/>
                  <w:szCs w:val="22"/>
                  <w:lang w:val="en-US" w:eastAsia="en-US" w:bidi="ar-IQ"/>
                </w:rPr>
                <w:t>http://www.cosit.gov.iq</w:t>
              </w:r>
            </w:hyperlink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ساهمة في مسوح ودراسات داخل الكلية وخارجها ضمن فرق صغيرة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نح الطلبة فرصة تصميم الاستبانات وتمكينهم بفعل التدريب على تحليلها ببرنامج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IQ"/>
              </w:rPr>
              <w:t>SPSS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شكل فعلي وجاد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val="en-US"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تمديد فترة الساعات الدراسية لتكون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ساعات اسبوعياً بدلاً من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عتين كما هو معمول به حالياً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5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InternetLink">
    <w:name w:val="Hyperlink"/>
    <w:basedOn w:val="DefaultParagraphFont"/>
    <w:uiPriority w:val="99"/>
    <w:unhideWhenUsed/>
    <w:rsid w:val="003b768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trs.org/" TargetMode="External"/><Relationship Id="rId3" Type="http://schemas.openxmlformats.org/officeDocument/2006/relationships/hyperlink" Target="http://www.cosit.gov.iq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11</Words>
  <Characters>4625</Characters>
  <CharactersWithSpaces>542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5:27:00Z</dcterms:created>
  <dc:creator>khalid</dc:creator>
  <dc:description/>
  <dc:language>en-US</dc:language>
  <cp:lastModifiedBy>Nomor</cp:lastModifiedBy>
  <dcterms:modified xsi:type="dcterms:W3CDTF">2016-07-30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