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7620" distB="11430" distL="9525" distR="9525" simplePos="0" locked="0" layoutInCell="0" allowOverlap="1" relativeHeight="7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ادارة والاقتصاد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امعة بغد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وع الدراس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احصاء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دبلوم احصاء تطبيقي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مقرر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ادة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حليل البيانات الاحصائي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 في قاعات الدراسات العليا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ثاني </w:t>
            </w: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5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30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1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دقة في التحليل واتخاذ القر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صداقية والشفافية في البحث العلم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غرس اسس قيمة علم الاحص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إدخا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ختيار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لتن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ها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عل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ث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اقد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إبداعي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·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حلي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ظ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صميمه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فلسف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وم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كمتطلب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امعية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رس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في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ستوى الدراس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ن طريق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ملي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قد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إصدا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آراء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أحكا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جديد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</w:rPr>
        <w:drawing>
          <wp:inline distT="0" distB="0" distL="0" distR="0">
            <wp:extent cx="5885815" cy="1628775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Style w:val="TableGrid2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10"/>
        <w:gridCol w:w="1514"/>
        <w:gridCol w:w="1514"/>
        <w:gridCol w:w="1676"/>
        <w:gridCol w:w="1525"/>
        <w:gridCol w:w="1517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51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151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51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167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51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151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1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Exploralay data analysis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1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1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Exploralay data analysis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حاضرة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1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1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Stem and leaf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حاضرة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151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1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Letter value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حاضرة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151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1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Box  plots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حاضرة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151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1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Box  plots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حاضرة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151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1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x-y plotting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حاضرة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151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1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Resistcent line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حاضرة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151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1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حان فصلي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حاضرة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151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1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Smoothing data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حاضرة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151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1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Coded table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حاضرة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151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1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Median polish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حاضرة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151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1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Median polish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حاضرة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151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1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Rootograms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حاضرة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151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1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حان ثاني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حاضرة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ناقشة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)Applications ,and computing  PF vellema, Hoaglin of E D A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)e-Hand book of statistical methods , James Filliben.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5715" distB="13335" distL="9525" distR="9525" simplePos="0" locked="0" layoutInCell="0" allowOverlap="1" relativeHeight="6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4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path="m0,0l-2147483648,-2147483647e" stroked="t" o:allowincell="f" style="position:absolute;margin-left:254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5715" distB="13335" distL="9525" distR="9525" simplePos="0" locked="0" layoutInCell="0" allowOverlap="1" relativeHeight="12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path="m0,0l-2147483648,-2147483647e" stroked="t" o:allowincell="f" style="position:absolute;margin-left:-11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bd581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bd581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358</Words>
  <Characters>2046</Characters>
  <CharactersWithSpaces>240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0T16:45:00Z</dcterms:created>
  <dc:creator>khalid</dc:creator>
  <dc:description/>
  <dc:language>en-US</dc:language>
  <cp:lastModifiedBy>Nomor</cp:lastModifiedBy>
  <dcterms:modified xsi:type="dcterms:W3CDTF">2016-08-20T1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