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م المعلومات الجغراف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مختبر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/7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lang w:val="en-US"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يساهم البرنامج في تزويد طالب دبلوم الاحصاء بمعلومات حول نظم المعلومات الجغرافية و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كيفية استخدام البرنامج في إدارة وتحليل البيان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رفة اساسيات 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رفة استعمالات  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عرفة كيفية إدارة وتحليل البيانات باستعمال 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–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مكين الطالب استعمال برنامج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ArcGis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مكين الطالب إدارة البيانات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مكين الطالب من تحليل البيانات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548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سلوب المحاضرة والمناقشة والتطبيقات من خلال الحاسوب</w:t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42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جراء امتحان لغرض  التقييم – تقديم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ن قبل الطالب باستخدام الحاسوب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50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440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19050" distL="0" distR="28575" simplePos="0" locked="0" layoutInCell="0" allowOverlap="1" relativeHeight="12" wp14:anchorId="49B376E7">
                <wp:simplePos x="0" y="0"/>
                <wp:positionH relativeFrom="column">
                  <wp:posOffset>-295275</wp:posOffset>
                </wp:positionH>
                <wp:positionV relativeFrom="paragraph">
                  <wp:posOffset>111760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bookmarkStart w:id="0" w:name="_GoBack"/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bookmarkStart w:id="1" w:name="_GoBack"/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bookmarkEnd w:id="1"/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23.25pt;margin-top:8.8pt;width:461.2pt;height:125.95pt;mso-wrap-style:square;v-text-anchor:top" wp14:anchorId="49B376E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bookmarkStart w:id="2" w:name="_GoBack"/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bookmarkStart w:id="3" w:name="_GoBack"/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5"/>
        <w:gridCol w:w="798"/>
        <w:gridCol w:w="3454"/>
        <w:gridCol w:w="1607"/>
        <w:gridCol w:w="1537"/>
        <w:gridCol w:w="809"/>
      </w:tblGrid>
      <w:tr>
        <w:trPr>
          <w:trHeight w:val="287" w:hRule="atLeast"/>
        </w:trPr>
        <w:tc>
          <w:tcPr>
            <w:tcW w:w="933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تعريف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مقدمة حول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همية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مكانية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علاقة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بالعلوم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قدمة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كونات الماد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كونات البرمج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كونات نظم المعلومات الجغرافية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بيانات المكان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بيانات الوصف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ساليب تمثيل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نواع البيانات في نظم المعلومات الجغراف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GI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برامج المستخدمة في نظم المعلومات الجغراف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برنامج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ARC GIS 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برامج نظم المعلومات الجغرافية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شرطة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برنامج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ARC GIS 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برامج نظم المعلومات الجغرافية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تقاء المعالم بواسطة جدول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تقاء المعالم بواسطة موقعها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تقاء المعالم بواسطة شكل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عالجة البيانات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أنشاء ملف شكل من المعالم المنتقا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يجاد الاحصائ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يجاد الملخصات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عالجة البيانات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28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GB" w:eastAsia="en-US" w:bidi="ar-S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First Exam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عرض البيانات اللون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legend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عرض البيانات النص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label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رض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عرض البيانات القياسي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scale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  <w:p>
            <w:pPr>
              <w:pStyle w:val="Normal"/>
              <w:widowControl/>
              <w:tabs>
                <w:tab w:val="clear" w:pos="720"/>
                <w:tab w:val="left" w:pos="5754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صنع رموز جديد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create new symbols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)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عرض البيان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خصائص الخرائط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نواع الخرائط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خرائط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صفحة الخرائط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شريط ادوات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ختيار مكان الطباع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دراج عناصر الخريط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دراج الصو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دراج الجداول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طباعة إلى ملف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طباعة على الورق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GB" w:eastAsia="en-US" w:bidi="ar-SA"/>
              </w:rPr>
              <w:t>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خرائط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عمليات الخاصة بجدول البيانات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جداول البيانات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حرير ورسم بيانات من جداول البيانات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جداول البيانات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حاضرة والتطبيق باستخدام البرنامج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مناقشة</w:t>
            </w:r>
          </w:p>
        </w:tc>
      </w:tr>
      <w:tr>
        <w:trPr>
          <w:trHeight w:val="152" w:hRule="atLeast"/>
        </w:trPr>
        <w:tc>
          <w:tcPr>
            <w:tcW w:w="1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 xml:space="preserve">الأسبوع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1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GB" w:eastAsia="en-US" w:bidi="ar-SA"/>
              </w:rPr>
              <w:t>second Exam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4"/>
          <w:szCs w:val="24"/>
          <w:lang w:val="en-US"/>
        </w:rPr>
      </w:pPr>
      <w:r>
        <w:rPr>
          <w:rFonts w:cs="Times New Roman" w:cstheme="majorBidi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 w:asciiTheme="majorBidi" w:cstheme="majorBidi" w:hAnsiTheme="majorBidi"/>
          <w:sz w:val="24"/>
          <w:szCs w:val="24"/>
          <w:lang w:val="en-US"/>
        </w:rPr>
      </w:pPr>
      <w:r>
        <w:rPr>
          <w:rFonts w:cs="Times New Roman" w:cstheme="majorBidi" w:ascii="Times New Roman" w:hAnsi="Times New Roman"/>
          <w:sz w:val="24"/>
          <w:szCs w:val="24"/>
          <w:lang w:val="en-US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دليل العملي الكامل لنظم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RC Viwe 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,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رجمة واعداد هيثم طه ،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07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,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عاع للنشر والعلو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.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TATISTICAL ANALYSIS WITH ARCVIEW GIS, JAY LEE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AVID W. S. WONG,2001, JOHN WILEY &amp; SONS, INC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 w:ascii="Arial" w:hAnsi="Arial"/>
                <w:color w:val="006621"/>
                <w:kern w:val="0"/>
                <w:sz w:val="21"/>
                <w:szCs w:val="21"/>
                <w:shd w:fill="FFFFFF" w:val="clear"/>
                <w:lang w:val="en-GB" w:eastAsia="en-US" w:bidi="ar-SA"/>
              </w:rPr>
              <w:t>www.esri.com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548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9525" distB="952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84</Words>
  <Characters>3330</Characters>
  <CharactersWithSpaces>390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5:19:00Z</dcterms:created>
  <dc:creator>khalid</dc:creator>
  <dc:description/>
  <dc:language>en-US</dc:language>
  <cp:lastModifiedBy>Nomor</cp:lastModifiedBy>
  <dcterms:modified xsi:type="dcterms:W3CDTF">2016-07-30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