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 طرق التنبؤ الاحصائي</w:t>
      </w:r>
    </w:p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بلوم عالي احصاء تطبيقي 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صل الثاني                ا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ارس طاهر حسن 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مقرر طرق التنبؤ الاحصائي يوفر امكانية التعلم للطلبه لاستخدام طرق التنبؤ المختلفة في التنبؤ بمختلف الظواهرالاقتصادية وغير الاقتصادية  التي كثير ما يحتاجها الباحث في دراسته لعلم الاحصاء  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مقرر طرق التنبؤ الاحصائي يوفر امكانية التعلم للطلبه لاستخدام طرق التنبؤ المختلفة في التنبؤ بمختلف الظواهرالاقتصادية وغير الاقتصادية  التي كثير ما يحتاجها الباحث في دراسته لعلم الاحصاء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 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بلوم عالي احصاء تطبيق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ق  التنبؤ الاحصائ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ثان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9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موز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هداف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لم الطالب طرق التنبؤ المختلفة ، اختيار طريقة التنبؤ الملائمة ، حالات تطبيقية عملية في التنبؤ الاحصائي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244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604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رف على اهم طرق التنبؤ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604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بيق طرق التنبؤ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604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عريف طريق التنبؤ الافض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604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دقة طرق التبؤ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604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 طريقة التنبؤ الافض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604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قل الاخطاء في التنبؤ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بحث عن طرق التنبؤ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 الطريقه المناسبة في التنبؤ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فاضلة بين طرق التنبؤ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طبيق العملي لطرق التنبؤ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طرائق التعليم والتعلم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لقاء، المناقشة ، البحوث ، التطبيق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طرائق التقييم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متحان الفصلي ، التطبيق العملي ، حلول الاسئلة ، النقد والاراء ، المناقشة الصفية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9525" distB="9525" distL="9525" distR="952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0pt;margin-top:-38.25pt;width:461.2pt;height:125.9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1543"/>
        <w:gridCol w:w="1543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4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واع التنبؤ الاحصائي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ماط ظهور البيانات الاحصائ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اييس مستخدمة في التنبؤ الكمي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موذج الانحدار الخطي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نبؤ باستخدام النموذج الخطي العام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نموذج الخطي العام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تطبيق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نبؤ باستخدام النموذج الخطي العام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عمل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تحليل السلسلة الزمن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تطبيق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نبؤ باستخدام طريقة التحليل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عمل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ق التمهيد للسلاسل الزمن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تطبيق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نبؤ باستخدام طريقة التمهيد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عمل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ق بوكس جنكنز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ق بوكس جنكنز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نظر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عمل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نبؤ باستخدام طرق بوكس جنكنز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متحان العمل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فصل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فصلي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فصل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فصلي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رقام القياسية وتحليل السلاسل الزمنية  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عبد المجيد حمزة 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ظافر حس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لاسل الزمنية والارقام القياسية 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عبد اللطيف شومان  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نزار مصطفى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Statistical Methods For Forecasting   Abraham&amp;Ledolte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Forecasting and control  Box&amp;Jenkins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Journal  of forecastin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International Journal  of forscating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shd w:fill="DDD9C3" w:val="clear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shd w:fill="DDD9C3" w:val="clear"/>
                <w:rtl w:val="true"/>
                <w:lang w:val="en-GB" w:eastAsia="en-US" w:bidi="ar-IQ"/>
              </w:rPr>
              <w:t xml:space="preserve">خطة تطوير المقرر الدراسي   تطوير المقرر من خلال ادخال تطبيق برنامج احصائي مثل </w:t>
            </w:r>
            <w:r>
              <w:rPr>
                <w:rFonts w:eastAsia="Calibri" w:cs="Arial"/>
                <w:kern w:val="0"/>
                <w:sz w:val="22"/>
                <w:szCs w:val="22"/>
                <w:shd w:fill="DDD9C3" w:val="clear"/>
                <w:lang w:val="en-US" w:eastAsia="en-US" w:bidi="ar-IQ"/>
              </w:rPr>
              <w:t>SPSS</w:t>
            </w:r>
            <w:r>
              <w:rPr>
                <w:rFonts w:eastAsia="Calibri" w:cs="Arial"/>
                <w:kern w:val="0"/>
                <w:sz w:val="22"/>
                <w:szCs w:val="22"/>
                <w:shd w:fill="DDD9C3" w:val="clear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shd w:fill="DDD9C3" w:val="clear"/>
                <w:rtl w:val="true"/>
                <w:lang w:val="en-US" w:eastAsia="en-US" w:bidi="ar-IQ"/>
              </w:rPr>
              <w:t xml:space="preserve">لغرض ادخال الاوامر الخاصه بتطبيق التنبؤات باستخدام هذا البرنامج او برامج اخرى مثل </w:t>
            </w:r>
            <w:r>
              <w:rPr>
                <w:rFonts w:eastAsia="Calibri" w:cs="Arial"/>
                <w:kern w:val="0"/>
                <w:sz w:val="22"/>
                <w:szCs w:val="22"/>
                <w:shd w:fill="DDD9C3" w:val="clear"/>
                <w:lang w:val="en-US" w:eastAsia="en-US" w:bidi="ar-IQ"/>
              </w:rPr>
              <w:t>Gritel</w:t>
            </w:r>
            <w:r>
              <w:rPr>
                <w:rFonts w:eastAsia="Calibri" w:cs="Arial"/>
                <w:kern w:val="0"/>
                <w:sz w:val="22"/>
                <w:szCs w:val="22"/>
                <w:shd w:fill="DDD9C3" w:val="clear"/>
                <w:rtl w:val="true"/>
                <w:lang w:val="en-US" w:eastAsia="en-US" w:bidi="ar-IQ"/>
              </w:rPr>
              <w:t xml:space="preserve">  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shd w:fill="DDD9C3" w:val="clear"/>
                <w:rtl w:val="true"/>
                <w:lang w:val="en-US" w:eastAsia="en-US" w:bidi="ar-IQ"/>
              </w:rPr>
              <w:t xml:space="preserve">او </w:t>
            </w:r>
            <w:r>
              <w:rPr>
                <w:rFonts w:eastAsia="Calibri" w:cs="Arial"/>
                <w:kern w:val="0"/>
                <w:sz w:val="22"/>
                <w:szCs w:val="22"/>
                <w:shd w:fill="DDD9C3" w:val="clear"/>
                <w:lang w:val="en-US" w:eastAsia="en-US" w:bidi="ar-IQ"/>
              </w:rPr>
              <w:t>mintab</w:t>
            </w:r>
            <w:r>
              <w:rPr>
                <w:rFonts w:eastAsia="Calibri" w:cs="Arial"/>
                <w:kern w:val="0"/>
                <w:sz w:val="22"/>
                <w:szCs w:val="22"/>
                <w:shd w:fill="DDD9C3" w:val="clear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shd w:fill="DDD9C3" w:val="clear"/>
                <w:rtl w:val="true"/>
                <w:lang w:val="en-US" w:eastAsia="en-US" w:bidi="ar-IQ"/>
              </w:rPr>
              <w:t xml:space="preserve">وجعل عدد ساعات </w:t>
            </w:r>
            <w:r>
              <w:rPr>
                <w:rFonts w:eastAsia="Calibri" w:cs="Arial"/>
                <w:kern w:val="0"/>
                <w:sz w:val="22"/>
                <w:szCs w:val="22"/>
                <w:shd w:fill="DDD9C3" w:val="clear"/>
                <w:rtl w:val="true"/>
                <w:lang w:val="en-US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shd w:fill="DDD9C3" w:val="clear"/>
                <w:lang w:val="en-US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shd w:fill="DDD9C3" w:val="clear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shd w:fill="DDD9C3" w:val="clear"/>
                <w:rtl w:val="true"/>
                <w:lang w:val="en-US" w:eastAsia="en-US" w:bidi="ar-IQ"/>
              </w:rPr>
              <w:t>لغرض التطبيق العمل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رس طاهر حسن</w:t>
      </w:r>
      <w:r>
        <w:rPr>
          <w:b/>
          <w:b/>
          <w:bCs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قسم الاحصاء</w:t>
      </w:r>
      <w:r>
        <w:rPr>
          <w:b/>
          <w:b/>
          <w:bCs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كلية الادارة والاقتصاد</w:t>
      </w:r>
      <w:r>
        <w:rPr>
          <w:b/>
          <w:b/>
          <w:bCs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جامعة بغداد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1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54</Words>
  <Characters>3162</Characters>
  <CharactersWithSpaces>3709</CharactersWithSpaces>
  <Paragraphs>7</Paragraphs>
  <Company>Salah Aldee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5:12:00Z</dcterms:created>
  <dc:creator>khalid</dc:creator>
  <dc:description/>
  <dc:language>en-US</dc:language>
  <cp:lastModifiedBy>Nomor</cp:lastModifiedBy>
  <dcterms:modified xsi:type="dcterms:W3CDTF">2016-07-30T0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