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يطرة نوع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2" wp14:anchorId="02EBED4F">
                <wp:simplePos x="0" y="0"/>
                <wp:positionH relativeFrom="column">
                  <wp:posOffset>80645</wp:posOffset>
                </wp:positionH>
                <wp:positionV relativeFrom="paragraph">
                  <wp:posOffset>-183515</wp:posOffset>
                </wp:positionV>
                <wp:extent cx="5857875" cy="1600200"/>
                <wp:effectExtent l="5715" t="5080" r="4445" b="5080"/>
                <wp:wrapNone/>
                <wp:docPr id="3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t" o:allowincell="f" style="position:absolute;margin-left:6.35pt;margin-top:-14.45pt;width:461.2pt;height:125.95pt;mso-wrap-style:square;v-text-anchor:top" wp14:anchorId="02EBED4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1650"/>
        <w:gridCol w:w="1495"/>
        <w:gridCol w:w="1662"/>
        <w:gridCol w:w="1480"/>
        <w:gridCol w:w="148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عاريف ومفاهيم اساسية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المعاينة المنفردة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خطة المعاينة المنفردةالمستندة الى توزي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Binomail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خطة المعاينة المنفردةالمستندة الى توزيع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Poisson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curtailed and semi-curtailed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خطة المعاينة المنفردةالمستندة الى توزيع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ypergeometric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خطة المعاينة المزدوجة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خطة المعاينة المزدوجة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خطة المعاينة المزدوجة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خطة المعاينة المزدوجة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المعاينة المنفردةالمستندة الى توزيع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ليل المتسلسل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ليل المتسلسل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ليل المتسلسل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ليل المتسلسل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1</Words>
  <Characters>1893</Characters>
  <CharactersWithSpaces>2220</CharactersWithSpaces>
  <Paragraphs>4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23:00Z</dcterms:created>
  <dc:creator>khalid</dc:creator>
  <dc:description/>
  <dc:language>en-US</dc:language>
  <cp:lastModifiedBy>Nomor</cp:lastModifiedBy>
  <dcterms:modified xsi:type="dcterms:W3CDTF">2016-07-30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