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زارة التعليم العالي والبحث العلم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 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خطيط الاجمالي للانتاج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A.P.P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2016-2017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7-8-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يهدف هذا المقرر لتعريف طلاب ماجستير بحوث عمليات على  اهمية التخطيط الاجمالي وعلاقته مع الانواع الاخرى للتخطيط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ماهية مدخلات ومخرجات عملية التخطيط الاجمالي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ماهية الاستراتيجيات المتاحة التي تمكن الشركات من الايفاء بطلبات الزبائن وبيان التكاليف الكلية المترتبة على كل ستراتيجية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,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يفية بناء نماذج رياضية  خاصة بمشكلة التخطيط الاجمالي للانتاج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APP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فق  مجموعة من الستراتيجيات  المختلطة لغرض تقليل تكاليف عملية التخطيط الاجمالي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لعمل على تجزئة التخطيط الاجمالي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DIS-APP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غرض اعداد جداول الانتاج الرئيسية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MPS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).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 خلال بناء نماذج رياضية تختص بعملية التجزئة لغرض اعداد جداول الانتاج بشكل علمي ولايعتمد على الخبرة الحدسية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همية أستعمال التخطيط الاجمالي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lang w:val="en-US" w:eastAsia="en-US" w:bidi="ar-IQ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يفية بناء النماذج الرياضية  الخاصة بستراتيجات التخطيط الاجمالي لغرض  تحقيق طلبات الزبائن ضمن  المواعيد المحدد مسبقا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تخاذ القرارات الصائبة من خلال القيم التي نحصل عليها من خلال هذه النماذج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طرق والاساليب  الخاصة بالتطيط الاجمالي للانتاج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ايجاد الحلول المثلى للنماذج الرياض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ضاح علاقة التخطيط الاجمالي بانواع التخطيط الاخرى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بيان علاقة التخطيط الاجمالي مع  وظائف الاخرى للشركات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يفية حساب التكاليف المقترنة بالتخطيط الاجمالي للانتاج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يفية تحديد النموذج الرياضي الذي يتلائم مع طبيعة كل  حالة من حالات التخطيط الاجمالي للانتاج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kern w:val="0"/>
                <w:lang w:eastAsia="en-US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خدام اسلوب المحاضرة والمناقشه واجراء الحوار مع دراسة حالات واقعية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case study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لمشاكل التخطيط الاجمالي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واستعمال مختبر الحاسبات لغرض تطبيق الاساليب الرياضية المستعملة في حل النماذج الخاصة بالتخطيط الاجمالي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عداد  وتقديم محاضرات لها علاقة بمفردات المقرر من قبل الطلبة من مصادر مختلفة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عطاء حالات واقعية عن مشاكل التخطيط الاجمالي للانتاج لغرض ايجاد الحلول المثلى لها من قبل الطلبة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جراء امتحانات لمعرفة مدى استيعاب الطلبة لمفردات المقرر وكيفة ايجاد الحلول المثلى لطبيعة حالات التخطيط الاجمالي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غرس اسس قيم علم بحوث العملي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kern w:val="0"/>
                <w:lang w:eastAsia="en-US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انة العلمية في جمع البيانات واستعمال المصادر العلمية  وفي استعمال البرامجيات المستعملة في حل النماذج الرياضية الخاصة بالتخطيط الاجمال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646"/>
        <w:gridCol w:w="1984"/>
        <w:gridCol w:w="255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خل عام عن تخطيط الانتاج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تخطيط الاجمالي للانتاج وعلاقته بوظائف الشرك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تريتيجيات التخطيط الاجمالي للانتاج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كاليف المقترنة بالتخطيط الاجمالي للانتاج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حل تخطيط الانتاج الاجمالي للسياسات الصرف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pure strategie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ن كيفية بناء نموذج رياضي خطي لستراتيجيات المختلطة للتخطيط الاجمالي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اء نموذج رياضي خطي للستراتيجيات المختلطة للتخطيط الاجمال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ملية في استعمال الحاسبات الالكترونيى في حل نماذج التخطيط الاجمالي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حل تخطيط الانتاج الاجمالي للسياسات المختلط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ixed strategie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استعمال اسلوب البرمجة الخط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البرامجيات الجاهزه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w.q.s.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ن كيفية بناء نموذج رياضي خطي لستراتيجيات المختلطة لتجزئة التخطيط الاجمال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IS-AP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موذج لغرض الخزين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اء نموذج رياضي خطي للستراتيجيات المختلطة  لتجزئة التخطيط الاجمالي لغرض الخزي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ن كيفية بناء نموذج رياضي خطي لستراتيجيات المختلطة لتجزئة التخطيط الاجمال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IS-AP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موذج لغرض الطلب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ولااعداد  جداول الانتاج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P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اء نموذج رياضي خطي للستراتيجيات المختلطة  لتجزئة التخطيط الاجمالي لغرض الطلب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ن كيفية حل نموذج رياضي خطي لستراتيجيات المختلطة لتجزئة التخطيط الاجمال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IS-AP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لااعداد  جداول الانتاج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P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نموذج رياضي خطي لستراتيجيات المختلطة لتجزئة التخطيط الاجمال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IS-AP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حالات واقعية من الامثلة التطبيق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تبرات الحاسبة الالكترونية البرامجيات الجاهز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ملية في ايجاد الحل الامثل لحالة تطبيق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شبكات النقل في التخطيط الاجمالي للانتاج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البرامجيات الجاهز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ملية في ايجاد الحل الامثل لحالة تطبيق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قاعة القرار الخطي في ايجاد الحل الامثل للتخطيط الاجمال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البرامجيات الجاهز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ملية في ايجاد الحل الامثل لحالة تطبيق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اسلوب المحاكاة في ايجاد الحل لنماذج التخطيط الاجمال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مال البرامجيات الجاهز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خ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بدالجبار خضربحوث العمليات مرتكزات اساسية وقرارات علم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ار الكتب والوثائق بغدا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61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سنة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15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106" w:leader="none"/>
              </w:tabs>
              <w:bidi w:val="1"/>
              <w:spacing w:lineRule="auto" w:line="240" w:before="0" w:after="0"/>
              <w:ind w:left="1245" w:hanging="0"/>
              <w:jc w:val="right"/>
              <w:rPr>
                <w:rFonts w:ascii="Times New Roman" w:hAnsi="Times New Roman" w:eastAsia="Times New Roman" w:cs="Traditional Arabic"/>
                <w:sz w:val="28"/>
                <w:szCs w:val="28"/>
                <w:lang w:val="en-US" w:bidi="ar-IQ"/>
              </w:rPr>
            </w:pP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PAUL WILLIAMS……</w:t>
            </w:r>
            <w:r>
              <w:rPr>
                <w:rFonts w:eastAsia="Times New Roman" w:cs="Traditional Arabic" w:ascii="Times New Roman" w:hAnsi="Times New Roman"/>
                <w:i/>
                <w:iCs/>
                <w:kern w:val="0"/>
                <w:sz w:val="28"/>
                <w:szCs w:val="28"/>
                <w:u w:val="single"/>
                <w:lang w:val="en-US" w:eastAsia="en-US" w:bidi="ar-IQ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i/>
                <w:iCs/>
                <w:kern w:val="0"/>
                <w:sz w:val="28"/>
                <w:szCs w:val="28"/>
                <w:lang w:val="en-US" w:eastAsia="en-US" w:bidi="ar-IQ"/>
              </w:rPr>
              <w:t>Model Building mathematical programming</w:t>
            </w: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lang w:val="en-US" w:eastAsia="en-US" w:bidi="ar-IQ"/>
              </w:rPr>
              <w:t xml:space="preserve"> 1985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rFonts w:ascii="Times New Roman" w:hAnsi="Times New Roman" w:eastAsia="Times New Roman" w:cs="Traditional Arabic"/>
                <w:sz w:val="28"/>
                <w:szCs w:val="28"/>
                <w:lang w:val="en-US" w:bidi="ar-IQ"/>
              </w:rPr>
            </w:pP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eastAsia="Times New Roman" w:cs="Traditional Arabic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wayne L.Winston……operations research…applications and algorithms 1993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eizer,J.,and,B,Render,Operations Management ,person International Edition,printice-Hall,New Jersey,200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Krajewskyi,L. J,and,.L.P,Ritzman,Operations Management:Strategy and Analysis,wesely,New York,199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كانية ربط موضوع تخطيط الانتاج الاجمالي مع جدولة الانتاج لتنفيذ جداول الانتاج الرئيس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.P.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898</Words>
  <Characters>5119</Characters>
  <CharactersWithSpaces>6005</CharactersWithSpaces>
  <Paragraphs>12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57:00Z</dcterms:created>
  <dc:creator>khalid</dc:creator>
  <dc:description/>
  <dc:language>en-US</dc:language>
  <cp:lastModifiedBy>Nomor</cp:lastModifiedBy>
  <dcterms:modified xsi:type="dcterms:W3CDTF">2016-08-19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