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bookmarkStart w:id="0" w:name="_GoBack"/>
      <w:bookmarkEnd w:id="0"/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زارة التعليم العالي والبحث العلمي </w:t>
            </w:r>
            <w:r>
              <w:rPr>
                <w:rFonts w:eastAsia="Calibri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eastAsia="Calibri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قسم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رمجة وخوارزميات الذكاء الصناع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8/8/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هداف المقرر 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رف على خوارزميات وتطبيقات الذكاء الصناعي في الاحصاء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رفة اهمية تطبيقات الذكاء الصناع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تابة برامج خاصة في الذكاء الصناعي والخوارزمي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–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مكين الطالب من حل بعض المشاكل الاحصائية باستخدام خوارزميات الذكاء الصناع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مكين الطالب من كتابة برامج للذكاء الصناع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طرائق التعليم والتعل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: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تخدام اسلوب المحاضرة والمناقشه واجراء الحوار مع دراسة الحاله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case study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u w:val="single"/>
                <w:rtl w:val="true"/>
                <w:lang w:val="en-GB" w:eastAsia="en-US" w:bidi="ar-SA"/>
              </w:rPr>
              <w:t>أداء الطالبة ومسؤوليتها والمتوقع منها أثناء تدريس المقرر</w:t>
            </w:r>
            <w:r>
              <w:rPr>
                <w:rFonts w:eastAsia="Calibri" w:cs="Times New Roman"/>
                <w:b/>
                <w:bCs/>
                <w:kern w:val="0"/>
                <w:sz w:val="24"/>
                <w:szCs w:val="24"/>
                <w:u w:val="single"/>
                <w:rtl w:val="true"/>
                <w:lang w:val="en-GB" w:eastAsia="en-US" w:bidi="ar-SA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*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ناقشة المفاهيم والمصطلحات الخاصة بالمقرر مع أستاذة المادة وزميلائهم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*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ناقشة الأسس التي تبني عليها المناهج ومقارنتها للواقع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*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ناقشة عناصر المنهج وتنظيماته مع أستاذة المادة وزميلائهم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* 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قيم المناهج بالتعليم العام من حيث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أسس والعناصر والتنظيمات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مناقشتها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جراء امتحان لغرض  التقييم – تقديم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case study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من قبل الطالب لكل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لوب بتطبيق محوسب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كتابة البرامج في الذكاء الصناع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معرفة نوع الخوارزميات في الذكاء الصناع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اتخاذ القرار المناسب في استخدام الخوارزميات في الاحصاء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lang w:bidi="ar-IQ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ح المشكلة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 – التحليل – كتابة برامج او تطبيق برامج جاهزة – تفسير النتائج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8"/>
        <w:gridCol w:w="1397"/>
        <w:gridCol w:w="1520"/>
        <w:gridCol w:w="2077"/>
        <w:gridCol w:w="1457"/>
        <w:gridCol w:w="1417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قدمة عن الذكاء الصناعي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ريف الذكاء الصناعي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ليم والتعليل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صحيح التلقائي او الذاتي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بيقات الذكاء الصناعي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فروع علم الذكاء الصناعي</w:t>
            </w:r>
          </w:p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لغات البرمجة المستخدمة في الذكاء الصناعي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مثيل الذكاء واستراتيجيات البحث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ساب الافت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رموز والجمل في الحساب الافت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مل الحساب الافت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اني الحساب الافت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ساب الخب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جملة الذرية في الحساب الخب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مل الحساب الخب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دال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verify_sentence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ظم الخبير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ظم الخبيرة المبنية على اكتساب المعرف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جالات استخدام النظم الخبير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ميزات النظم الخبير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هيكل البنائي للنظم الخبيرة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ركيب النظام الخبير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اعدة المعرف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ة الاستد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حدة التعامل مع المستخد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دة امكانية التوضيح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حدة امكانية تحديث المعرفة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خوارزميات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ريف الخوارزمي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رف على استخدامات  خوارزميات الذكاء الصناعي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رمجة الـ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atlab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تعرف على ايعازات ببرمج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atlab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يفية كتابة البرام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يفية سحب الدوال ووضعها في البرنامج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شبكات العصبي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نظمة الشبكات العصب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c Culloch-Pitts Neuron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تعليم الشبكة العصبية الذك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ليم المراق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ليم غير المراق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ليم بالتق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تعل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تصحيح الاخط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ه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نافس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م التصادفي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مارية الشبكات العصبي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شبكات الطبقة المفرد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شبكات العصبية التنافس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شبكات متعددة الطبقات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وارزميات الشبكات العصبي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وارزمية التجريب الانبعاثي الخلف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شبكة تعليم المتجه الك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شبك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LVQ2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شبك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LVQ2.1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وارزميات الشبكات العصبي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شبك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LVQ3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شبك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AXNET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شبكة القبعة المكسيكية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خوارزمية الجيني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ريف الخوارزمية الجين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وات الخوارزمية الجين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صطلحات الخوارزمية الجين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شاء الكروموسوم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طفرة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خوارزمية الجيني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سألة البائع المتجو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سأل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8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لك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سألة الرولي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رميز الثنائ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رميز القي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رميز الشجيري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وارزمية مستعمرة النمل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صفوفة التدف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صفوفة المساف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صفوفة الفيرمون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 العطري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حديد عدد النم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يفية انشاء مصفوفة المعلومات الحدس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ساب مصفوفة الاقترا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قياس التدفق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وارزمية النحل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ستعمرة النحل الاصطناع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هيئة مصدر الغذاء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FSM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يين العاملين من النحل لمصادر الغذ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وارزمية ارسال مشاهدة النح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وارزمية ارسال الكشف للبحث عن مصادر الغذ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ظهار افضل مصدر للغذاء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الات تطبيقية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بيق على الخوارزمية الجين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بيق على خوارزمية النم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بيق على خوارزمية النحل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ذكاء الصناعي، تاليف آلان بونيه، ترجمة علي صبري فرغل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قدمة الذكاء الصناعي للكومبيوتر ومقدمة برولوك، تاليف المهندس عبد الحميد بسيون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معدة من قبل استاذ المادة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معدة من قبل استاذ المادة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9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9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ascii="Calibri" w:hAnsi="Calibri" w:asciiTheme="minorHAnsi" w:hAnsiTheme="minorHAns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724</Words>
  <Characters>4130</Characters>
  <CharactersWithSpaces>4845</CharactersWithSpaces>
  <Paragraphs>9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59:00Z</dcterms:created>
  <dc:creator>khalid</dc:creator>
  <dc:description/>
  <dc:language>en-US</dc:language>
  <cp:lastModifiedBy>Nomor</cp:lastModifiedBy>
  <dcterms:modified xsi:type="dcterms:W3CDTF">2016-08-19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