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ماذج الخزين وتخطيط المواد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ول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9"/>
        <w:gridCol w:w="1472"/>
        <w:gridCol w:w="1479"/>
        <w:gridCol w:w="1846"/>
        <w:gridCol w:w="1508"/>
        <w:gridCol w:w="1482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Introduction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eterministic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Deterministic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ulti item static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ulti item static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stic inventory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stic inventory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stic inventory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stic inventory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babilistic inventory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ingle item m-period dynamic model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ingle item m-period dynamic mode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ingle item m-period dynamic mode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ingle item m-period dynamic mode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-</w:t>
              <w:tab/>
              <w:t>Hamdy A Taha " Operation research " 2010  new York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  <w:tab/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Gupta " Operation research" 2011 new dalh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d5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d5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78</Words>
  <Characters>2158</Characters>
  <CharactersWithSpaces>253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5:07:00Z</dcterms:created>
  <dc:creator>khalid</dc:creator>
  <dc:description/>
  <dc:language>en-US</dc:language>
  <cp:lastModifiedBy>Nomor</cp:lastModifiedBy>
  <dcterms:modified xsi:type="dcterms:W3CDTF">2016-08-20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